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/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27.6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0044924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FEMMIN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6 - 2007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NAUDE ANNELI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TWRIGHT VICK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UGHRAN T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PBELL COLLE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ELL LOR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ULLO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SSI GA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IAZZO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IRSTEN WIL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RAN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DICE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AD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VAT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TAN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CONI FAB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ONGO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ELLONI PAM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UFFI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ALDNER SI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SS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EGOZZ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INI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ARIA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MECI BARBA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ETTI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MAMIA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NCICH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REU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DINO SUS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EN M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DUCCI SAB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BST SUS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SIO EUGE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O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ANTE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GLISI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RANCESCHI BARB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OLI CLAU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TTI MARI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EGOZZI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I OR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ELLASSI NATA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IER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A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FFOLO EM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ROSA CIN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SAR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MELLINI SAB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ABITO GIUS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CAR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IOLO 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 FORT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LLI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NO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ELLI KAT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KE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LANDO FEDER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MA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ULPIAN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ESCHIN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DOLFI IL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NG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DUINI M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ZZO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CIOLI UT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V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RA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LOR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A LUDOV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OFORI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ELLI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FF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ON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TZOLU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ATI S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LLIN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VOLINI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IOLA NA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CIA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IMEO LIDIA 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FREDA 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ZOLO MA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NI 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DOLFI LU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NCO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NESE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UCCI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UCC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DORI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DIOL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OCCHIA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TERBO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SIGKRUG KAR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CANO ANTONI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I SAB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ELLA FLOR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HEDDA IRE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RDO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M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GO L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NIGRIS NICOL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PUANO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VATORE MAR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O ESMERAL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E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SSINA RO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ATE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ERIO CATE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IERO BEATRI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UCCI GESS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ISARIO D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ASSI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O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CCHIARELLI MIR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ELLO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I TAMM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ORAL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PINI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ROTTO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NE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INI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I MARIA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DOVA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OC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TR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SANTO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TRI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AZIO FEDER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E AD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IUOLO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TTAROLI D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BALD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ETT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RAFA VIRGI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RL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GORIO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KAR EMMANUEL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 ZITO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ULAN L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ENTI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ZA 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 CEC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LII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ELLI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O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NDINI MADDA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DDERA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LIO ANNA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OZZO MA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SCATORI BARB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POLI VINCEN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RAS 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BEIRO SILVA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RROCCHIA D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DIN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PPUTO LORED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ETTA ROSS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OLO T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ULLO NICOL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6-2007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14:00Z</dcterms:created>
  <dc:creator>F</dc:creator>
  <dc:description/>
  <dc:language>en-US</dc:language>
  <cp:lastModifiedBy>F</cp:lastModifiedBy>
  <dcterms:modified xsi:type="dcterms:W3CDTF">2007-07-09T09:55:00Z</dcterms:modified>
  <cp:revision>12</cp:revision>
  <dc:subject/>
  <dc:title>2</dc:title>
</cp:coreProperties>
</file>