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8831704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0 - 2001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FACCHINI JOSE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3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9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BIANCH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ECCI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ATTAR HESH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GRETTI GIAN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MASTROSTEF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UO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OZZ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TTIM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STIGN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ERR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IKALI CARLOS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SS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TORR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EONI GUIRELLI ALEXAND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NUNZ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CHETTI 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BON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SEWEIFY KHAL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O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MO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LF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STER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MAU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ASS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V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ONA'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CO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RIC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ISC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ZZOS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ANZIO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NC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T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RC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ER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ERRIC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NC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NCH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DO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STELL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CCH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AMIG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INO LUIG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ZOLGHER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SOLL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A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O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IOZ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OLI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UZZ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USS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NZ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Z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ELL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 GIORD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ZZIELL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U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ERA DION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DI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OD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GIAN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PADR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CCIA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U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C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CCI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O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U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A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BE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GAD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IRIC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ECCHI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ANO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GIANO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INAR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ETI FLO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GLIAR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ZAGHI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NZ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L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TOND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TAGL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SANTI EM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G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ITO ALFON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ORENZ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ICELL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M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PI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T MARCO C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E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VI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YRA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MONAC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DDA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N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C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OT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DOLF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I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SECCH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P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TARON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ESE GIAN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OL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MAR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NOLFO PIER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VOLONE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ARU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ONE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L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ZZ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VAN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RISPOR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SSONI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OTT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T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R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A EF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ROTO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ELL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SANTE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C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RISPOR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PIRIT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ARELL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DI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R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IGALU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GAR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ETT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R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GLIARD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YLTON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ASSER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SCH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N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DE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NECC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SIL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IPPOLITO TO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ELO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NZ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NICOLA MICHELE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NI SAM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ERCHI ROBERT MICH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OLIVI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CHETT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S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OS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LS ANTHON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REAFIC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I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S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O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EVAR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TT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UCCI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E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ZU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VOL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NC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R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AND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P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CCH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VIDIN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DOL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ETTI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TA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CCHE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FARINA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C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CCIOL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DONN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PASQUAL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NELL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VON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A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RIEL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IGLI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NCONTR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O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ISSIM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IN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GA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AN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ON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ER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PPALARD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SILLO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NEL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IROLAM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ES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GIOT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ETT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MENDATO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CI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BBI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NO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E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BISA'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IALD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G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TARD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SPIRIT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AS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FFRED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NI FERR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SERRE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ELLA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IGNON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BRETTI VI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ETT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H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ETT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LLI LORIS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S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GANI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IAR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OS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C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OLAN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CAR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 LA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ULET WILLIAMS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MEGN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CH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MOSIN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ON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SS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PIERR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OL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ATORE GIAN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ASS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G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ZZ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AR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IO SAB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UR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S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N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LETT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NA CERA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ODONIC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CCHIN GIAN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ORN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R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GONES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O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CAR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N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ACC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IV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OC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ETTO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SSENI NICOLO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DAN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UDI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ASSO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ELL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R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MI DIVI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ZZAN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ULL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UP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N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LLEGRO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RL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NAUTA PRI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IL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LANI FI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LI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RD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INO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UR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P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KAR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CO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O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NTE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DU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ISI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TEL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DIELLO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OSSO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RO PAR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ALE GUGLIEL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IORANO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ETTI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B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A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INI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EL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OT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ETTI I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N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LE CLUB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CADANT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O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DA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NI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LATO BENED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UMB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UO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SCI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AG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BILLA FRANC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AN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N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MINETT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ORN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CCI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SINO 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TU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ARD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AC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PPID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AT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Z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ES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IER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ERM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YOUSSEFIAH SHID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CCHI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BOTT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GL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RO'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BOUBAK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QUILIN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IENI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ND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GELL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LIAR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MOR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ENZ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ELSANTI 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E' WILLI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I FERDI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ONSOLI GIONAT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CER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GIORG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IOLA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ILL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GORTES ANTON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DINO GIAN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OLETT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GRANOLL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TT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ATON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OS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R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TINI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ONI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GLIO URB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RO LU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RI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I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N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FARI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T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CAGNINA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I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DOV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JOC FRAN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R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ERN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MIRTI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DRO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ECCHIA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OTTU RAIMO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IA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CAND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VARELL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U PIER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OVIC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QUILI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T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ER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RAMUND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BRIT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C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E DONN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 GRANDE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PPAS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S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SONE VALE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ORAB BOUBAK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INO SAN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TEMP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UD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VERELLI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GHERR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LE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NI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IAN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AZZI GI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STI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T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B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SCI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TEFAN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OLL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ARD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OC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VILLA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IOL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I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GLI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BARTOLOM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ETTA CAR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ETTO DANT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BITOSI FE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LITS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JUKIC MA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H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ABE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VON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ERVA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YER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VIC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GLIUMI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MIRO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MANEK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ACHI GIAN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NA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DAR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ARELL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IOT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FUM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IVA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AFIN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RETT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FACIO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RT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ZZ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BOL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FFRED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ZZ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JEL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LACQUA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O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YANNIK JACO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CC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1998-1999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18:00Z</dcterms:created>
  <dc:creator>FED. ITALIANA GIUOCO SQUASH</dc:creator>
  <dc:description/>
  <dc:language>en-US</dc:language>
  <cp:lastModifiedBy>FED. ITALIANA GIUOCO SQUASH</cp:lastModifiedBy>
  <dcterms:modified xsi:type="dcterms:W3CDTF">2004-07-20T13:30:00Z</dcterms:modified>
  <cp:revision>11</cp:revision>
  <dc:subject/>
  <dc:title>            FEDERAZIONE ITALIANA GIUOCO SQUASH</dc:title>
</cp:coreProperties>
</file>