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FF"/>
          <w:sz w:val="38"/>
        </w:rPr>
      </w:pPr>
      <w:r>
        <w:object w:dxaOrig="5999" w:dyaOrig="6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7pt;margin-top:-27.6pt;width:72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22882797" r:id="rId2"/>
        </w:object>
      </w:r>
      <w:r>
        <w:rPr>
          <w:rFonts w:eastAsia="Tahoma" w:cs="Tahoma" w:ascii="Tahoma" w:hAnsi="Tahoma"/>
          <w:caps/>
          <w:color w:val="000080"/>
          <w:sz w:val="28"/>
        </w:rPr>
        <w:t xml:space="preserve">            </w:t>
      </w:r>
      <w:r>
        <w:rPr>
          <w:rFonts w:cs="Tahoma" w:ascii="Tahoma" w:hAnsi="Tahoma"/>
          <w:caps/>
          <w:color w:val="0000FF"/>
          <w:sz w:val="28"/>
        </w:rPr>
        <w:t>Federazione italiana giuoco squash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38"/>
        </w:rPr>
      </w:pPr>
      <w:r>
        <w:rPr>
          <w:rFonts w:cs="Tahoma" w:ascii="Tahoma" w:hAnsi="Tahoma"/>
          <w:caps/>
          <w:color w:val="000080"/>
          <w:sz w:val="38"/>
        </w:rPr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</w:r>
    </w:p>
    <w:p>
      <w:pPr>
        <w:pStyle w:val="Heading"/>
        <w:shd w:fill="FF00FF" w:val="clear"/>
        <w:ind w:left="851" w:right="849" w:hanging="0"/>
        <w:rPr>
          <w:rFonts w:ascii="Tahoma" w:hAnsi="Tahoma" w:cs="Tahoma"/>
          <w:color w:val="FFFFFF"/>
          <w:sz w:val="36"/>
        </w:rPr>
      </w:pPr>
      <w:r>
        <w:rPr>
          <w:rFonts w:cs="Tahoma" w:ascii="Tahoma" w:hAnsi="Tahoma"/>
          <w:color w:val="FFFFFF"/>
          <w:sz w:val="36"/>
        </w:rPr>
        <w:t xml:space="preserve">CLASSIFICA  OPERATIVA  FEMMINILE  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"/>
        <w:shd w:fill="FF00FF" w:val="clear"/>
        <w:ind w:left="851" w:right="849" w:hanging="0"/>
        <w:rPr>
          <w:rFonts w:ascii="Tahoma" w:hAnsi="Tahoma" w:cs="Tahoma"/>
          <w:color w:val="FFFFFF"/>
          <w:sz w:val="28"/>
        </w:rPr>
      </w:pPr>
      <w:r>
        <w:rPr>
          <w:rFonts w:cs="Tahoma" w:ascii="Tahoma" w:hAnsi="Tahoma"/>
          <w:color w:val="FFFFFF"/>
          <w:sz w:val="28"/>
        </w:rPr>
        <w:t>FINE STAGIONE  2000-2001</w:t>
      </w:r>
    </w:p>
    <w:p>
      <w:pPr>
        <w:pStyle w:val="Heading"/>
        <w:jc w:val="left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1"/>
        <w:shd w:fill="FF00FF" w:val="clear"/>
        <w:ind w:left="851" w:right="849" w:hanging="0"/>
        <w:rPr>
          <w:rFonts w:ascii="Tahoma" w:hAnsi="Tahoma" w:cs="Tahoma"/>
          <w:color w:val="FFFFFF"/>
          <w:sz w:val="20"/>
        </w:rPr>
      </w:pPr>
      <w:r>
        <w:rPr>
          <w:rFonts w:eastAsia="Tahoma" w:cs="Tahoma" w:ascii="Tahoma" w:hAnsi="Tahoma"/>
          <w:color w:val="FFFFFF"/>
          <w:sz w:val="20"/>
        </w:rPr>
        <w:t xml:space="preserve"> </w:t>
      </w:r>
      <w:r>
        <w:rPr>
          <w:rFonts w:cs="Tahoma" w:ascii="Tahoma" w:hAnsi="Tahoma"/>
          <w:color w:val="FFFFFF"/>
          <w:sz w:val="20"/>
        </w:rPr>
        <w:t xml:space="preserve">N°         CAT.    COGNOME E NOME </w:t>
        <w:tab/>
        <w:t xml:space="preserve">     SOCIETÀ</w:t>
        <w:tab/>
        <w:t xml:space="preserve">              PUNTI      BASE</w:t>
      </w:r>
    </w:p>
    <w:p>
      <w:pPr>
        <w:pStyle w:val="Normal"/>
        <w:rPr>
          <w:rFonts w:ascii="Tahoma" w:hAnsi="Tahoma" w:cs="Tahoma"/>
          <w:color w:val="FFFFFF"/>
          <w:sz w:val="20"/>
        </w:rPr>
      </w:pPr>
      <w:r>
        <w:rPr>
          <w:rFonts w:cs="Tahoma" w:ascii="Tahoma" w:hAnsi="Tahoma"/>
          <w:color w:val="FFFFFF"/>
          <w:sz w:val="20"/>
        </w:rPr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709"/>
        <w:gridCol w:w="2835"/>
        <w:gridCol w:w="1985"/>
        <w:gridCol w:w="992"/>
        <w:gridCol w:w="567"/>
      </w:tblGrid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PASTERIS SO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FF0000"/>
                <w:sz w:val="15"/>
                <w:lang w:eastAsia="it-IT"/>
              </w:rPr>
              <w:t>14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13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CAMBI E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CHI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VERO CAMP VER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ETTA MANU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PR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NIELLI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TURA VALE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NEIDE AUREL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SACCO CRIS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TTA SUS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UZZI SER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OLINI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GOLINI ANNA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CONA MARIA ROS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GANTE ANNA GRA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OSSI KATIUSC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IZZI EVELY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ALDI MARIK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TRONA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NTAURO ANNA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RATORE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ZZADRI SUS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PR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BI GIORG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ON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ROD AN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DESERTO LI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DOLINI M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LLAROSA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ELLA DOR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RLANDO BARB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OLI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VENUTO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UTARIO GIAD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ARAGGIA GIORG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ZZO ROBER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RIATI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NI ROSS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I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ULLO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IELLO ANNA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WIELINGEN L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NET 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SCONZI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NTAURO KA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RELLI ALESSANDRA COSTANZ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TALI RENA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ECO ELD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SPERI GLO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DA' NICOL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ORTI FIAMM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CCONI DONAT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INI LUDOV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EVISI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MPERETTI ISAB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LLAI VALE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UCCI KA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ALFAMO ANNA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A ANTON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GLI FEDER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OTTI ANNA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 ROCCA GIOV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E AD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AMBROGIO LOR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LOTTA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CIONI ELEONO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VINO MAR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O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OUX VALERI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ZZI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ETTO SO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OTELLI MICH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GNI ANTON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FINO OMBR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SELLI MAR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LONE SIMO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DA' GIUL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CCUZZO VERUSK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PELE CHI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CACCINO GABRI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LLANI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RELLI MAR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EU ALESS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DAVINI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EDDA BARB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TZORI GIUL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ISI SABR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GLIONI LUC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CCIA MARGHE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OBIE HELE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ZZANI CHANTA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RERINI ALIC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EBERLE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GLIA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GLIA ANG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ONIS CAR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BERTI MAR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TO MAR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RDIS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VINO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ROCCARO SO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DETTI AGNES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MARINIS GRA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TAZZO OTTA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TALDO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ARVALD KARI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CCI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PPA VALEN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CCE GUGLIELM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SANO MARIA DENIS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EUZZI ANNA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ASSO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IMAN S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RA GIUS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LUCAGLIA GIUL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PIO EMANU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NISTO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ON LIND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COPIO VANES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FFREDO SAN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SMECI BARB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BBA CARMEL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GASPERI ELISAB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TAGNA GIORG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RARDELLO LU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ENDT ANDREA CHRISTI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STE ANNA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EA E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LIVA GIAD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OVESIO SIMO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OLA ELISAB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LONE CHI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BONI SIMON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NERI CORIN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OTRA SO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MBARDO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MPIERI CHI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L/S.C. BELLU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ODIO NICO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TICO TIZ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GIORGI JO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I LUC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IGOLATO ER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RBANI PAM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TILETTI SARAH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BRATE E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PE NOEM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ASSIO VITTO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IGIOTTO MICH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BIO E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CUOCO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GGIERI CRIS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KONE AICH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ASSO CHI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VELLA ROS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EU SAB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NA VALEN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EN M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PAOLI E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CARNATO AMAL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SALATA VER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OPARDI STEFA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SI STEFA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NIKO KAY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ETTO PATRI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RICO VITTO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SILE MARILU'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TZU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SSO MARIA ROS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NTUS RAFFA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NGHETTI LOR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APPELLANO ROC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GATO VALEN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TILE DEBORAH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IO ANTON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GNATIELLO IL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NTO CLAUD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GLIANO LU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GLIAFICO ALESS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GI VALE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PROJEC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LANDO FEDER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ARIELLO SO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ONE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ERNO MICH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VA SIMO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INNI MARIC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AMEL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TTO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LAVERI FEDER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TALUPO LUC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NOCCHI TIZ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MBARDI VER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CIOPPO CRIS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OLPONE ANTO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MEIJ S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IS ANNA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OCCO KETT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GGIASPALLA MICH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HMITZBERGER L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UZZONE ANTON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ANI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ERIO PATRI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GLIARDI LUC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color w:val="000000"/>
      <w:sz w:val="15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color w:val="000080"/>
      <w:sz w:val="15"/>
      <w:lang w:eastAsia="it-IT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3:49:00Z</dcterms:created>
  <dc:creator>FED. ITALIANA GIUOCO SQUASH</dc:creator>
  <dc:description/>
  <dc:language>en-US</dc:language>
  <cp:lastModifiedBy>FED. ITALIANA GIUOCO SQUASH</cp:lastModifiedBy>
  <dcterms:modified xsi:type="dcterms:W3CDTF">2004-07-20T15:01:00Z</dcterms:modified>
  <cp:revision>6</cp:revision>
  <dc:subject/>
  <dc:title>            FEDERAZIONE ITALIANA GIUOCO SQUASH</dc:title>
</cp:coreProperties>
</file>