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8975851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1 - 2002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HOWELL 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3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MALL CH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CH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HEN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M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TON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BELL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ALV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I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AMIG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GL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Z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ZORZI MARC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HARDSON ANTHO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S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ARD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ORCH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ROT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O GIOACH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REAFI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RIC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NICOLA MICHELE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PASQUAL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AG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EST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SABIN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NVALD JA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RTI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A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BI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IELL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GENI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ELL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IPPOLITO TO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V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SANTE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INI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UD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ETT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PORITI RO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TTA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MAR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AFFA MIK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ORIAN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R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Z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ENTES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N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S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C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UCCI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OZI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OS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VANI DIET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UR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ASS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RELL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BU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A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ETTI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CAM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BINO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ARD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A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H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GEL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FAR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UELI RON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I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SI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E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ONE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CLAVA GIAN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U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LS ANTHO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SS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LE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OL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ETT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ZZAR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CCHIN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IN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RAS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UT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PI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PPID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COST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A ALE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Q FAYYAZ 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URT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PAOL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O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OLI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AGN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LLI IGN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A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ALIZZ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NZ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UZ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ULL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KAR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RCIA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O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O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AZI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OVIC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ET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E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VADA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CH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DI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R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ETT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OURRATI BAD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UMB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SPIRIT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CA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CHELIS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TOL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ERO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I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LETTA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ZIGLI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EL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IA GUSTA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Y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EVORE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I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ALATA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AR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GUGLI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AG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SSINO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I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LIAR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HRACHE KAMA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RENTI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MACICCI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RIER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RESI UB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CARMONA GIAN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JUKIC MA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TTA DIMIT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ITI YA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I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TTO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AC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VANEL GI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ZZ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LLEGR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ALIZZ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L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OUSSEFIAH SHID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VANGELIST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ROSPE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N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IGRA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GIUDICE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UNER D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NA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J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LLICCI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I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URO PIER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BRIT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CCHI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AZZ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I GIANBATTIS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ON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SELL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ERM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A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RENTI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BB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ASIO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una gara nella Stagione 2001-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08:00Z</dcterms:created>
  <dc:creator>FED. ITALIANA GIUOCO SQUASH</dc:creator>
  <dc:description/>
  <dc:language>en-US</dc:language>
  <cp:lastModifiedBy>FED. ITALIANA GIUOCO SQUASH</cp:lastModifiedBy>
  <dcterms:modified xsi:type="dcterms:W3CDTF">2004-07-20T14:37:00Z</dcterms:modified>
  <cp:revision>9</cp:revision>
  <dc:subject/>
  <dc:title>            FEDERAZIONE ITALIANA GIUOCO SQUASH</dc:title>
</cp:coreProperties>
</file>