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  <w:lang w:val="en-US"/>
        </w:rPr>
      </w:pPr>
      <w:r>
        <w:rPr>
          <w:rFonts w:cs="Tahoma" w:ascii="Tahoma" w:hAnsi="Tahoma"/>
          <w:caps/>
          <w:color w:val="000080"/>
          <w:sz w:val="28"/>
          <w:lang w:val="en-US"/>
        </w:rP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-14.05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6304882" r:id="rId2"/>
        </w:object>
      </w:r>
    </w:p>
    <w:p>
      <w:pPr>
        <w:pStyle w:val="Heading"/>
        <w:shd w:fill="FFFFFF" w:val="clear"/>
        <w:ind w:left="851" w:right="849" w:hanging="0"/>
        <w:jc w:val="left"/>
        <w:rPr/>
      </w:pPr>
      <w:r>
        <w:rPr>
          <w:rFonts w:eastAsia="Tahoma" w:cs="Tahoma" w:ascii="Tahoma" w:hAnsi="Tahoma"/>
          <w:caps/>
          <w:color w:val="000080"/>
          <w:sz w:val="28"/>
        </w:rPr>
        <w:t xml:space="preserve">      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>CLASSIFICA  OPERATIVA  MASCHILE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6 - 2007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color w:val="FFFFFF"/>
          <w:sz w:val="20"/>
        </w:rPr>
      </w:pPr>
      <w:r>
        <w:rPr>
          <w:rFonts w:eastAsia="Tahoma"/>
          <w:color w:val="FFFFFF"/>
          <w:sz w:val="20"/>
        </w:rPr>
        <w:t xml:space="preserve"> </w:t>
      </w:r>
      <w:r>
        <w:rPr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 PUNTI      BASE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ing1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DARWISH KARI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lang w:eastAsia="it-IT"/>
              </w:rPr>
              <w:t>3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3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RETT MARCU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MALL CHR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VIGNE REN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WELIM RAMZY AMR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CCA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ELLA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RIN YAN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LAMBWE O'NEI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ABONA DOMEN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UHART HERN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LEVATO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ORASO ALESS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CCHI MICHELANGE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T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OLIN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UTT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DELLA FILIPP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MRAN TAREK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RONE GAET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I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GIULO VITTO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RE GIAN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SONA'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NO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CCHI IV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BBIA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DORNO 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LESE GIAN MARI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BERTACCI GIAMPIE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HIESON PAUL JAM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IZZA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ERIS GIAN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LLI PIERLUIG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NIER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MON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COMINI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VANELL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MEO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EPORATI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LA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NTONI MAR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PPA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IPOD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AZZI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ZORATI EUGE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CCIOLI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CC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CIN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T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COL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TTORRE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TOVANI PIET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RANZA PASQUALE SALVATOR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IMELE CLAU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NACCORSO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LORENZI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CO CESAR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NIER PAU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TTA BRU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FANO GIAN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RBELL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ZZO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VENANZIO MARCEL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RRA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ORZ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 MINISTRO FAB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VVIDENTE SEBASTI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ORRANO ANTONIO VALTER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MIANI PIER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EGA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IN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RUSIANI VITTO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SCELLO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UCC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OMBO PAOL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H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IOSI DAVID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JORANA MANFRED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CUNIA 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JONA ALDO AUGUS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GARELL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LAZZO ANGE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ERIS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LANIA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KAMRAN MAHMOOD AHMED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HART JAM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OYO ISAAC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LACCOMIO NARDI DEI GHER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DOLFO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CES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GG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RRERA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IOCCH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RAFINO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RA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CCURU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ICHETTI ATTI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ABALZA YUR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ATI 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BENA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EC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'IGNA GIU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MARELL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LERA FILIPP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NGARATO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MOL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AND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LLES PIE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ACONE AL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IN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MPINI DAN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TRIGNANI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RILE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IGO CRIST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ANTE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ETTA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TA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PPELLI FOL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ET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OPADRE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Z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LIBERTO SEBAST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AU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ASA RAFFA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K PHILI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OLO JUR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ZZATO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POLLETTA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YFE ALAN GILRUTH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E'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NCO RAMI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SI BRANDI CLAU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TTOLA ANTON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CCHETTI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R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VI D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UGUSTIN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A VALLE GABR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NIARDI ZELASCHI MATTI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RTUNATO COLUCCI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NDI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NI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ARALUCE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OTTI FAUS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TTOLI PIER MARI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EC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ICC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NHAM ALAIN ROBERT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TIGLIANO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 COL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NILI FRAN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ASSO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IZZO CARME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OLAT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ELLATO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INZEO LEON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CINELL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ATA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MBECH VALTER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CCH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MPINATO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TORRI ERNES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BELLA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RDORI D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JUAREZ EMI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ORE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LI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BALA'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H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ASTELLA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FFALDI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VETTI ADR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HIUTTI DIONIS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ELLINO DAN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UZZ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BBRI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PP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UCH LUIG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TARELLI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RA MIRK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MMELLA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EGENSBURGER GIAN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ZIOL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GLIARDI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AMADOPOULOS DIMITR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SCO DANIE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QUILLACE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ONE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RGIL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MONDI LUC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LVENZO ERMAN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 TUFO DANI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VESI ADOLF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BANESE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ARRINI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NTR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CAL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ER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VENUT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DAM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QUIN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LIBERTO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IARI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EBIANCA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OZZI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RU' D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ZZARDI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TACCIN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LINI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NANGELI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CACCI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STRUCC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UBACCHI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RCIA' SE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ACOPETTA CO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RTI MAU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UCHIN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A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VIAN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MENDOLA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VI ETTOR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NGELI DAN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RENZON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NAR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DREOLI VERSBACH PATRICK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IETO NARCIS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IDAZZI FILIPP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AMONE SAU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TTERA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GNETT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RIGUZZI ZORDANIN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BIERO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ABITO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CCHETTO GIAN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UGOLINI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USIN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TRO PIER 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ISANO CRISTI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TT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DUCC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USA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GAZZI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BOCCETTA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RSSON MA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TTI JACOP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I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PEGNA TIZ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NALDI TOMMAS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ARDUCC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LTO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NG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BATELLI LEON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VIANO IV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EDDIES ROBERT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IRELLI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IETTA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NALD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DINAL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EZZA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VE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IATO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ONI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ONTICELLI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IANO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FINO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SON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UCCIMARRA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NARINI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FARDI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I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GAGLIO GIACO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CABE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COTTO PIER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VERELL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CCA LUCA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H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INARELL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ZZINATO VITTO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NESE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UDINO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BERATOSCIOLI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SIGLIANO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LICELLI PIER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ENES RUBEN D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ARD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PELLONI GI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MMARCO CLAU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VALLERO ADOLF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PRA'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SANT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TAR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RO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OCCIA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ULLI DOR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GHERRI FILIPP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DELLO ALF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MALERIO ANGE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MPICCOL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N/S.C. AR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UCCHI FERRUCC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ARELLA D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OLO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STESANA MAU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VATORE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IOLI ROGER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EGONESE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ZOLAR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LOTT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SCANIO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CCAVO NUN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DAFORA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VANELLI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A VENEZIA LUC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SIO FRANCESCO SAVE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PP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INOZZI RINAL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NASCO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UBRANO PASQUA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BAROSSA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ERENT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MOROSO FRAN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CI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LIBERTI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ZZINI PIER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ECE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IC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ODAVOLPE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LATANIA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A CRIST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VATO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CCOL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ESSANI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ILLO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PAOLA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IANO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OSTR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LUZIO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BBIA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ANISI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DORNO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NESI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DDU DAN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ANGELI FRAN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GAS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VINI OMAR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SIO SAB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TTA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MAT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FRINI EDO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DERS GIOVANNI GIACO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CICCO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MIANI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TANTINI SE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LO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UOTTO UG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GOGEE JOHN PAU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LARILE COSTANT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RA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MOLDI VITTO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FFA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MBRI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GO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TTOLENGH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TORI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'ARM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ERA DANI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HELLA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NNARELLI ARMAN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IN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ESTA ALFONS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ELLI LORIS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SCIONE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GOSTINI CLAU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INI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NA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ERUCCI FERDINAN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TRANO MARCEL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OMBO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ACINI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SIGNAN PRIM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ROSA MARIO VALE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CCHIER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CCHI CRISTI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GNANT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ON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BBRI FILIPP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ANELLI MANU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ORO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UTELA BRU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ILLO CLAU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CIADR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RAZ PIER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CEGO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RPINI PAT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RRIN IV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INI DANI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THIENE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BELLINI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DELLI EMANU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 MIGLI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INI SAMUE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NO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OMBO EMANU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NON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SOLIN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LUS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BELLO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IANI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RIA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NTE PASQUA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EFANELL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ECCH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LINARI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LIDORI NICCOLO'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TARO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RNET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MI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ONE ROSS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GRIN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BU MONASSAR RAY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MBI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CCILL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ZZI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IAR DAN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NCUCC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ORENTINI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DROLIN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TTI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IACONO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LE CAVE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UTA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NDA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FFI AL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ZIGLIA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ECO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PERUCC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QUEO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IVITERA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ISTIANI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TTOR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RIA DONATEL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CACCINO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ASS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AFINA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MAN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DANI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ERAZZ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LL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GHINOLF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SERO'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PRE' CHARLY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SA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SSANDRIN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MANINI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SERINI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ONCIN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UCC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CES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RIENZO LUIG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COMETT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NNUCC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CUCCI PASQUA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TELLI CRIST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CATALDO CRISTI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OLARI BARTOLOM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SSINAR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BOLINI GIACO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NAT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ZZONE PIE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DOAN IV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DERICI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CIALE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ULI FRANCESCO MARI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GLIANO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BEO ARMAN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NELL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RQUATI ANGELLOTTI SE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FILIPPO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ARD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SSO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INA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IPRAND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CONE SALVATOR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ENTAN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TELLI SALVATOR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HIAVONE 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ITALA DAVID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CHI GIU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SETT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CCOMI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BILLO BRU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ROSI DEN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HEPERS JOERG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VESI LUC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NO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NGELO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ATTELLA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SITO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ETTI FILIPPO 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GGIER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ZZANA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MBRETTI ACHIL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TT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IUTO ANTON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NIDA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LOGRANO CLAU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CUCCI GIACO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LA VEDOVA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GLI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TANTINO ALFREDO SIGFRI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EVISANI CRIST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NARDINI DAN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SIA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AGATA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TOL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AUNER D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R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VOL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FORTI SERAF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A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E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IGATO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RTINARO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LOCCO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GNO GIAN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CC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HIAVINATO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CHELONI PIET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IBON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TENAS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VANELLI DAVID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N/S.C. AR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IER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CCINELL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LEO GIUSEPPE SE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GATOR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BIN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MBON GAET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RDITO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VALAGGI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ATTI CLAU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ON ETTOR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ATT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ORELLINO 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ARD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LAS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TTANTI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E MOLLE GIAMPIET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STOR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BRIS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USAROLI CASADEI CRISTI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RIGONI MAR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LASSARE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CCO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SILI GIU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NECCHINI ALESS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QUARCINA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SPOSITO ALFRE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UCCHINI GIULIO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HEITZ FREDDY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VINETTO GIROLA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VELLERA DONA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CAPITO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DELL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DAMO WILLI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GOSTA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FARANO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INOVI ALFRE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LOGGI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PACA LEON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NUNZIATO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TONACCI DIEG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ANGEL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MP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BIERO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GELLI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ONE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SSANELLI DAN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ZZICHI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EDUSI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INI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ACC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SIOTTO GUI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 LUC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CCIARELL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RTOLOZZO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RTOT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SS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EGAN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N/S.C. AR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ESOLIN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OTI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SON GIAN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CCI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RGER ANTONY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SAT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C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IZZ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MPANILE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TARELLI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R/SORBOLO S.C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ZIAN MARCEL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PELLETTI ENRICO PASQUA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DINAL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DUCCI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RARO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AROTTO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SOLA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TELLANI EUGE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TRICA LUC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NESE VITTO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SS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AZZA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CCHI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CCHIN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AVOL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ANC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ANIN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CCHETT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ESSA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PPO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RRADO OVI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RREIA RIBEIRO RAPHAE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ZZOLIN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ESTANELL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ISTALLINO GUERR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MERLATO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NTO GIAN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BIANCO ETTOR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CERO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BONA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FRANCESCHI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MEO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VINCENZI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IDDA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NICOLO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LEO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MARCO LIV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MURO PIER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ROSA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MIRTI GIAN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RAGON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SPOSITO EDO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LLACARA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TTORI FRAN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ETTI PIER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LIERI GI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LAMMIA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LAMMIA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ESCONI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ETT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IOTTO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AU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SPARR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Y DANIE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RGIO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RGIONE PASQUA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VANNINI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UNTA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LAM GIU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NZALES CARLOS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NZATO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NATO DEN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SS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HOLDT KI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N/S.C. AR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ANNONI FRANCESCO MARI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BRIOLA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SCIARREA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BON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EGG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PPOLIS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MBARDINI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NGON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CIONE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RELLI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GRO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INARD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LTONI GI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GHI ROSS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ANGI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ANTE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ENCO ALESS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ONGIU GIAN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RONI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ELL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NUZZ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UCC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AZZ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UCCHELL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N/S.C. AR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IN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CCADDEI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ON NICCOLO'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N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NAR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BLER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ZES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CANOWSK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ERMO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A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A THOM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CUZZI GIACO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QUINELLI LEON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ORE IV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UCCHIN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OCITTO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GNATARO PASQUA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NI MARIO VIRGI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NO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RAS MICHELE MARI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CIOTTU RAIMON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GG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LON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DIGO LUIG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SERPIO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LIS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LVIRENT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QUAGLINO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IMONDI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MPAZZO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NALLI BRU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NIERI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EINER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GODANZA GIAN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NALDIS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SPOLI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DELLA LIV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N/S.C. AR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MANO' NATA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AT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SCIGNO DOMEN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ITA' CARLO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ZO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SSI PIERLUIG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HIRINZ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UTO DOMEN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RAN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FOLCI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ENO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TTILE JOSE' EMI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ZIAN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ACODE ALESS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FARO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FURI GAET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SCA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DDE GI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MPESTA GIOACCH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CCOL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N/S.C. AR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NNI FILIPP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RRISI GIOVANN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TARI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ACCHI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NTIN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LARELL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RO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RRIALE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NANZ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ZICC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TALE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VALD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EDDA GABR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IN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OPPI SILV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360" w:firstLine="600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  <w:t xml:space="preserve">La classifica comprende tutti i giocator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color w:val="FF0000"/>
          <w:sz w:val="16"/>
        </w:rPr>
      </w:pPr>
      <w:r>
        <w:rPr>
          <w:rFonts w:eastAsia="Tahoma" w:cs="Tahoma" w:ascii="Tahoma" w:hAnsi="Tahoma"/>
          <w:b/>
          <w:color w:val="FF0000"/>
          <w:sz w:val="16"/>
        </w:rPr>
        <w:t xml:space="preserve">       </w:t>
      </w:r>
      <w:r>
        <w:rPr>
          <w:rFonts w:cs="Tahoma" w:ascii="Tahoma" w:hAnsi="Tahoma"/>
          <w:b/>
          <w:color w:val="FF0000"/>
          <w:sz w:val="16"/>
        </w:rPr>
        <w:t>almeno una gara nella Stagione 2006-2007.</w:t>
      </w:r>
    </w:p>
    <w:p>
      <w:pPr>
        <w:pStyle w:val="Normal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sz w:val="16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26:00Z</dcterms:created>
  <dc:creator>F</dc:creator>
  <dc:description/>
  <dc:language>en-US</dc:language>
  <cp:lastModifiedBy>F</cp:lastModifiedBy>
  <dcterms:modified xsi:type="dcterms:W3CDTF">2007-07-05T07:28:00Z</dcterms:modified>
  <cp:revision>16</cp:revision>
  <dc:subject/>
  <dc:title/>
</cp:coreProperties>
</file>