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9384224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MASCH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4 - 2005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920" w:type="dxa"/>
        <w:jc w:val="left"/>
        <w:tblInd w:w="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2880"/>
        <w:gridCol w:w="1920"/>
        <w:gridCol w:w="720"/>
        <w:gridCol w:w="840"/>
      </w:tblGrid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MASTROSTEFAN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0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ELAN CH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NES RICHAR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GIULO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HIESON PAUL JAME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HENO 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ELLA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PP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OFF CYRI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IOLI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OL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ERIS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UISMAN KAR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ETT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ERO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EISS FRE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OSI DAV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Z STEPH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CONO GIAM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NISTRO FAB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INI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IZZAR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TTI ATTI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OLI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AZZ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LA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ERNES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E ROBER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GI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ES NELS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ABI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O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ELLI FOL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CCIMARRA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A 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OL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MILARI RAFFA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SIN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ARDELL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DDIES ROBER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TTOLA ANTON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ZOREFF MISHA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T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CCIN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AT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LIELMETT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RD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IO FRANCESCO SAVE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N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ANGEL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ARDI ZELASCHI MATT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ST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CC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ETT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O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ETT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RUCC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TUFO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ERI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DDU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N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UZZ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IO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NTA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ECCHIA DAV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MACICCIA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ACCI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TESANA M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ZZ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NATO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IPRAND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MARC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TORE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ELL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OL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ND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EL BORJ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SAR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DA MARKU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ZZ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BRANO PASQUA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OL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 LUCA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US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GO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LDI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INZEO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ILIA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ANI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LEO GIUSEPPE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IERO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GENI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UDIN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E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AL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CHIN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HI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A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FUMO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RELLI ARMAN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CIONE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BALA'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A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 MAR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IA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EGNA TIZ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IENZO 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VITE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BIT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I' GIAM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ELL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T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UCCI FERDINAN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LOTT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CIA'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IBONE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OL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ABALZA YUR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HIENE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SAR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ITTI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CCI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ENTAN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ELLI E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OLIS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ELL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HI FERRUCC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Z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EL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ALLI BRU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BOLINI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VALE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ANGEL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GLIO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FAR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RA PAB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ARILE COSTAN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IAN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ORNA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S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LISI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ALERIO 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JACO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RI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TOMMAS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SINA LORENZ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ELLI IV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LI FRANCESCO M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NGEL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ERS GIOVANNI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JOSHU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IN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IO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ERI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FILIPPO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ORN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INI PIER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A MIRK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TANIA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EL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IN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CIGN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FIN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ITZ FREDD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RA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BALD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LT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CCHI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ASSIN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T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IDDA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MARINO CI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D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S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 NUN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NCENZ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AROLI CASADEI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AR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I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ERINI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ELL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VOL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IN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ROLI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EGG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GAGLIOTTI PIER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ACA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RISANI CARMI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IGAZZI GIU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E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ANELLI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LIA DIEG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AN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ICH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INO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ZZ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NETTO GIROLA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MB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ETT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TT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FF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ZONELLA ALVIS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MIC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ACC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RO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OL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ESE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ERA DONA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E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AZ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SCI 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OLATO ALBERIGO ALAI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PARIN LORI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AZZAR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O OVI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 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TO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ONA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ZO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GLI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EO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SIN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SSI NATA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HINI PIER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'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ECCHINI ALESS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L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PROFI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RRINI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RRIDGE THOM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GREC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BOCCETTA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O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ARIA IGO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IONE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NARD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INI GIU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LI GIU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CCH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CIADR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STRORIGO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ASTR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TE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ZIGLIA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RR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DONE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A THOM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LLA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RELL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ERIN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AGALL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IZZAR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NCIN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INI ANTON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ELLI 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O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ETT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STA ALFONS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ZATO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GGIO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GLIAROLI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ILE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US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APITO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AZZ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NICOLO'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ITO MORE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A E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MONE S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IA 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BILI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CE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GGIAR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QUARCIN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URARO ROSI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PATRI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GIOVAN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A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DINOC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IER ROMAN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IP HANDS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NI 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ATT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RDO M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360" w:firstLine="60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</w:t>
      </w:r>
      <w:r>
        <w:rPr>
          <w:rFonts w:cs="Tahoma" w:ascii="Tahoma" w:hAnsi="Tahoma"/>
          <w:b/>
          <w:sz w:val="16"/>
        </w:rPr>
        <w:t>almeno una gara nella Stagione 2004-2005.</w:t>
      </w:r>
    </w:p>
    <w:p>
      <w:pPr>
        <w:pStyle w:val="Normal"/>
        <w:ind w:left="960" w:hanging="0"/>
        <w:rPr>
          <w:rFonts w:ascii="Tahoma" w:hAnsi="Tahoma" w:cs="Tahoma"/>
          <w:b/>
          <w:b/>
          <w:color w:val="000080"/>
          <w:sz w:val="10"/>
        </w:rPr>
      </w:pPr>
      <w:r>
        <w:rPr>
          <w:rFonts w:cs="Tahoma" w:ascii="Tahoma" w:hAnsi="Tahoma"/>
          <w:b/>
          <w:color w:val="000080"/>
          <w:sz w:val="10"/>
        </w:rPr>
      </w:r>
    </w:p>
    <w:p>
      <w:pPr>
        <w:pStyle w:val="Normal"/>
        <w:rPr>
          <w:color w:val="000080"/>
          <w:sz w:val="10"/>
        </w:rPr>
      </w:pPr>
      <w:r>
        <w:rPr>
          <w:color w:val="000080"/>
          <w:sz w:val="10"/>
        </w:rPr>
      </w:r>
    </w:p>
    <w:sectPr>
      <w:type w:val="nextPage"/>
      <w:pgSz w:w="11906" w:h="16838"/>
      <w:pgMar w:left="1134" w:right="1134" w:gutter="0" w:header="0" w:top="1417" w:footer="0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  <w:tab w:val="left" w:pos="1448" w:leader="none"/>
        <w:tab w:val="left" w:pos="1701" w:leader="none"/>
        <w:tab w:val="left" w:pos="2157" w:leader="none"/>
        <w:tab w:val="left" w:pos="4992" w:leader="none"/>
        <w:tab w:val="left" w:pos="7685" w:leader="none"/>
        <w:tab w:val="left" w:pos="8252" w:leader="none"/>
        <w:tab w:val="left" w:pos="8647" w:leader="none"/>
      </w:tabs>
      <w:ind w:left="993" w:hanging="0"/>
      <w:outlineLvl w:val="4"/>
    </w:pPr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39:00Z</dcterms:created>
  <dc:creator>FED. ITALIANA GIUOCO SQUASH</dc:creator>
  <dc:description/>
  <dc:language>en-US</dc:language>
  <cp:lastModifiedBy>FED. ITALIANA GIUOCO SQUASH</cp:lastModifiedBy>
  <dcterms:modified xsi:type="dcterms:W3CDTF">2005-07-14T10:40:00Z</dcterms:modified>
  <cp:revision>6</cp:revision>
  <dc:subject/>
  <dc:title/>
</cp:coreProperties>
</file>