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6621417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7-1998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ESFORD TERE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EIDE AUR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CHEL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ON MAU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SPARABOMBE SC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OR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RON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ILE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LIE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E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AT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VAN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CLE FAB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TEFANI BARBAR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ELLI M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FINIS RICCOBENE LUI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L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TI FIAMM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YSON MARIA MADDA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TEFANIS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AT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S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UR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TT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INO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FRANCH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I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QUETTI KATE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AN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NI MIR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LESE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MIN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CIOLI UTI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ETTI MA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OUTEN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MEGGIANI ROM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ERIO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UCAGLIA GIU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CCHI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INO MI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MAR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ANNUZZI FRAN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STARI JESS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LINA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I OR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WART BRIGITT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ELAN C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LLO FARI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OBBO LUIG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R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UCCI MARI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NI MARIC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XIA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IT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ZONI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ELL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AR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DONIO BET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AT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BST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EDA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ZZI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ERA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S P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MENOS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AT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LERES ELK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IC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ETTI MARI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VELLINO SAB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VAZZI LI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ARIA RO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PASQUA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A ANN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CCARI MALV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OZZI CRIST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AD HAYLE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O VITT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STOR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E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CCI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E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NELL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CARRUBBA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TOLOME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ZI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OSO ANNA 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CINI MARIA LUI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LLI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ZZOLINI CAM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ANI ROM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N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MATTE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R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UHLGATZ SUS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PISTARELLI ALI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ELLANO ROS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A CAR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AVERSO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HETTI AMB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SONI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FORTEZZA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BIL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ONATO DOLOR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MAURO SAB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numPr>
          <w:ilvl w:val="0"/>
          <w:numId w:val="2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La classifica comprende tutte le giocatrici in ordine di punteggio che hanno partecipato ad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almeno una gara nella Stagione 1997-1998.</w:t>
      </w:r>
    </w:p>
    <w:sectPr>
      <w:type w:val="nextPage"/>
      <w:pgSz w:w="11906" w:h="16838"/>
      <w:pgMar w:left="1134" w:right="1134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33:00Z</dcterms:created>
  <dc:creator>FED. ITALIANA GIUOCO SQUASH</dc:creator>
  <dc:description/>
  <dc:language>en-US</dc:language>
  <cp:lastModifiedBy>FED. ITALIANA GIUOCO SQUASH</cp:lastModifiedBy>
  <dcterms:modified xsi:type="dcterms:W3CDTF">2004-07-20T12:48:00Z</dcterms:modified>
  <cp:revision>14</cp:revision>
  <dc:subject/>
  <dc:title>            FEDERAZIONE ITALIANA GIUOCO SQUASH</dc:title>
</cp:coreProperties>
</file>