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4347782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1997 - 1998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16"/>
        </w:rPr>
      </w:pPr>
      <w:r>
        <w:rPr>
          <w:rFonts w:cs="Tahoma" w:ascii="Tahoma" w:hAnsi="Tahoma"/>
          <w:color w:val="FFFFFF"/>
          <w:sz w:val="16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U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28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28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JOSE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ECCI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S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YNOLDS DYL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WICK DAN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GRETTI GIANVI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HART HERN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ZZA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STEF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GEZERY MOHS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UO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ZZ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DOVAN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POL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RIN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OZZ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ETTI LO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A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VA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IKALI CARLOS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FOUR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ERR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HEN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NI COSTAN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PAO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SIN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TORT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L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ZZ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E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STER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PO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ELL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ENANZIO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PP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KER MAR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E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CHETTI 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NUNZ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NOZ KIK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B.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ANT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VANZINI TIB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ROMO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MIDT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ZZ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E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V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RLA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NU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ERN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O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ZZARD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MBALD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BERT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DO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QU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CAT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PIU' GORL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 ARENDONK MAR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LF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A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ITHERSAY JOH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TORR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ON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ZIOL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ONINI GIONA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 COL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NCH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PPIA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RC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SSONA JAVIER JOSE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MBARD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ZZOS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ILE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ZOL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SONA'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AN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ELLI CLAUDIO ARM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NC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CO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GAGLI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DI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NTONI CRISTOFO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FR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FREN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ETT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VIEL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ZI LEOPO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GRAND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RI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A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O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MERAR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 POZZ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ER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RIC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O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CH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CHIER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ONDELL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PIU' CUR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ENSBURGER GIA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B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LDINI BORDON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E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F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BB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IENZO DO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MBECH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BOLD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ZOLGHER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RA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ISC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MAU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A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N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OLI LA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R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ZORZI MARC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ELLANA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ATHLET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NZI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OGLIO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OBELLI A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ALTOBEL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T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BON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NOTT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TT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TIGLIAN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ITO ALFON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I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N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BAU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IZZ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PIU' CUR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GIOGER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OTT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ERAMO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2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RI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GAN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OGN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BR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RIA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FFINI NAT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A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H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O EM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VOS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BAL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O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ETT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ONI S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ONE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GHETTI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ED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UZZ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TRUCC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SA VITO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XTRAND MAGN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UEL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ARI MAL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U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GIAN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FUSO ORA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CONO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RA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2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SS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N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ER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A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RETO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TE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ERA DION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OLIN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G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R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ERRIC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NCABI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ELL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ELL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IO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C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I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AJ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VIN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RINI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Z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NZ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Z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RICHIELLO GIOVAN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GGIN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NA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USS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OTTI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CCI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ETTI TOMMA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D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A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V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GU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CCIA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DI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IOZ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LANDO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CORNO MAR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EST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MEGGI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S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GNAN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PI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HRICH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PIU' CUR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EG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LONTE'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C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RICE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ENZ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ENUT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O ALFREDO SIGFR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 GIORD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GALL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IZZAR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ONTE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O GIOACH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V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R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TRO PIER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ASTEROL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R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ARU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E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AL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O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GL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OPAZZO PAR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GG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LA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GN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ZAGHI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ETT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ZZARD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CIOTTI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ZA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ORCHI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AZZI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PPOLIS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TT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ANT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BIN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2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I FLO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D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GIOL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CALZO MICHE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ATEMP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TOLOTTO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AVECCH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DEGH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CILLI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NAT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UCC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RIC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VI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U'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G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TTO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ST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ICELL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TEL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TA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DONATO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STI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HU OLIVI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NTANID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ERI SPARTA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UDI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HIN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NT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ORA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M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DD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SECCH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LGAR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DUCC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NOV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RBINUCC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EGOU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ETT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NO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IO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RI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G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U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ATORE GIAN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BEN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MATICA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E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NT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FANO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Z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A EF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AND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FEDE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NO ART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DRAGOL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PUCC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ISTRERI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IS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C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RD PIER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ENZ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BA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RANTI DARV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ENT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ICCO CARM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BE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ANE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EN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RET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B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TARON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N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RTIN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ASI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PIU' CUR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QU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OTT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O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TE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IOTT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L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ZON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ORENZ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RIC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ZZI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B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DOLIV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C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PPIAN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ATTE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BI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MI MAR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G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I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GAR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LETT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CCAR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VALES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UC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E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ND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SS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EDW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AZZA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IT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ISOL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P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EASTR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SCH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G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USO CAR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TTO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RECCHI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ASCH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VORATORE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MAGN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GGINI LU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VOLONE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RIZI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OREN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MAS IV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GU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NA CERA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DDA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A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CARELL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NAT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CCI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CQU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LLI LORIS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R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S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DINI FAB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ISSIM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E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A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IA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DONN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ANDA ALA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LCIOTTI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PINI AUR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ANGE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CIOTT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L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IDA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TARD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NT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ZA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B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VALDINI R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CH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C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TTERONI COLOMB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NUCC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NELL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NETT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ACCIA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U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IGALU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GLIO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I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CCEL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UC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ISI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R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ACCA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ASS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NT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R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NN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FILIPP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INI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ETT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ENDOL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ALL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IN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NIERI LILLO CALO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ONE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ECO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I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LLI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OTI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ELL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ZZ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ETTA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L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GH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O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OSTIN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GNIN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APIET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ORAZI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JOSHU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GARAT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USS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N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MINETT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S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ELLI FOL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SE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ARD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GAD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E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OS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E MAR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LANI FI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D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ELL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SCIMBEN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FID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VAI JONATH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IN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FER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U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TTO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YRAN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NTEGAN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ERIC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AN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RAT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U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BERT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NOCENTI LU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LLO SI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OVES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A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NZI PIER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CCILLO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ZI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DA 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IRA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NELL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U LIA HO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DEV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I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ONOV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AR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MERCA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MAGLI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OSI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OD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ADOZZ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OZZ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OME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ID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H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ERICA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SCAROL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I R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E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TI AR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G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I FERDI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L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USEPPINO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BERT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L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FARINA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ETT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UWMEESTER OLAF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SCHETT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O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R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BENEDET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UVIN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NI FERR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IBERG MAGN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ETT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VO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R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DIN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NE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SEM SINGH DHANDW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SSAN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C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ZOL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ETT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URI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LIANO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LD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DI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FIOTTI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 FILIP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GHERAZZ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GE FRANCESC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E CAND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NO'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ONOV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NIER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N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ACH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E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EFICE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BUZIO GER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SIL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LUPP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GE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NGELIS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L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ZZ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OMO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ZZA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TT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Z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LAGG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IL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DDE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NRIC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ENZ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ARC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ISI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RITELL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TTA' CARM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RANG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E' WILLIA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AZZ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TE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IO SAB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MPLICE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GUT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PPALARD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HEDDA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NO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RC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ETI FLO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S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RI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AOL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ILE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AFI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CI GRA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SS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U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E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T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NT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GNA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GNIBENE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MPER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BBIAN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SC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CCHIA DO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ETT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R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G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IO ROM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ES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CADANTE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TA'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GRASSIA FRANCESC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MBERLANDO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SCHET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IER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CEG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N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AN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GOL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ATHLET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SSA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ESTO GEMIN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MANNA GIAN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BB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Z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SCOTTI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CHI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OTTU RAIMO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OTT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TINI MAR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TT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BOT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N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URA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ZZA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AN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B.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ANUZZ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A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ENZO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LIBER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POL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ATELL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MASELLI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LI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OT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MBO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IN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CELL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BE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DONE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E ROSS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ECCH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ARES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DA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UCC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SILLO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GRAND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IMA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OSA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CONTE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GN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FUSC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GRANDE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G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RRE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UZZ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ELL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IUILI TIMOTH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BONO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E TOT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GRAN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S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TIELLO MICHA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FF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CCI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T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ABE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ADISO ELVI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ON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CONI TOMMA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ONZO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ERN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INO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GE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SSENA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ATHLET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A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I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OIS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INUCCI ARMAND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ARATT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LLEGOT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N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ES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LLI MANU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SE STEPHA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URC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ZIA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L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VERBER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TOLAN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U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ANAP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ERI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IZZONTE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ELL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CUSA EM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B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NC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BB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AL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GAGLI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DDU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ISTEFANO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PI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ZZUL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CIT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GAZZ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VO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MPALO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TER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ESIN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O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VERINO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ERNOSTER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OTT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I GIAN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T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T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CHETTO RU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DDE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MMA GIUSEPPE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SSANELLI SI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Z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AM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I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SOSIMO SABA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S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CARIO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ISONE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ANDRINO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ON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ONI LU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I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HETT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CCONELL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A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TOGN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una gara nella Stagione 1997-1998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type w:val="nextPage"/>
      <w:pgSz w:w="11906" w:h="16838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14:00Z</dcterms:created>
  <dc:creator>FED. ITALIANA GIUOCO SQUASH</dc:creator>
  <dc:description/>
  <dc:language>en-US</dc:language>
  <cp:lastModifiedBy>FED. ITALIANA GIUOCO SQUASH</cp:lastModifiedBy>
  <cp:lastPrinted>2004-07-20T14:22:00Z</cp:lastPrinted>
  <dcterms:modified xsi:type="dcterms:W3CDTF">2004-07-20T15:01:00Z</dcterms:modified>
  <cp:revision>22</cp:revision>
  <dc:subject/>
  <dc:title>            FEDERAZIONE ITALIANA GIUOCO SQUASH</dc:title>
</cp:coreProperties>
</file>