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4292906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FEMMIN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1998-1999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PASTERIS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1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1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ESFORD TERE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BI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NEIDE AUR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O CAMP VER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A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RCHELE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A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L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A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CCO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ANTE ANNA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TRONA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UZZI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ALEXANDRA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LLAT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IA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GOLINI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TOR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RON MAU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ELLI ALESSANDRA COSTA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RABOMBE SCI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DESERTO LI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OL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TOR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ROS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CHILLE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LO ILE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GLIE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PI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ULLO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ATI GL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TEFANI BARBARA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STEFANIS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S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GIL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GNI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RTI FIAMM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SCONZ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OUX VALERI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EL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FRANCH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TO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ONI DONAT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O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SSI OR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BI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RRONI LOR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ELLI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ELLI M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MAN S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OERO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LDNER SI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SIMANO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NI MIR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LLA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CC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VIN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NUS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HU PISTARELLI ALI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ABITO GIUSI E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ETTO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VAZZI LI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ZZO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LA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ANI KELL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ER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OVAN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RDIS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LLA DO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VINO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IN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ARTOLOMEO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MAGGI IL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MARI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NIS AMB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CCHI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S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I EVELY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ELLI MARI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IA MARIA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SATI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AVARINO E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NICOL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R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INO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CHERCH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INO SA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HIELAN C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VERA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ANTINO MARIA ASSUN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A GIUS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E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LOVA V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ANNUZZI FRAN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DAMO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ETT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NNUCCHI MARIA P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UTARIO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RLANDO ELEONO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MAGGI MI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O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FORTEZZA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ANI ROM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UGNO TAM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NI ROSS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RICO VITT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OSA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LINA ANN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LO' ERMELIN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CINI ANG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MERARO ARI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NZOLI MARI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ERI CORI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OLE OMBR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CIOLI UTI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CARLO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RIS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NNI PAT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OVESIO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FIANDRA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 DONAT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ANTINO ESTH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SANI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LOOR PRIS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UCIANI ELIZABET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SCHER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ANO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OFALO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 DEBO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RIAT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LERA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EROSO ANNA 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NINI BIANC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ETTI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GIU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LONI OMBR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ZIER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ELLI LU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SANO ANG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CANDIA VIV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HIA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S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ELL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IS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IER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CELLI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ARO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HETTI AMB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PERI PAT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LINI M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ARELLI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ETTI MA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ICHETTI MARC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 IRE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' D'OSTIANI MICA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U'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TAR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S P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 FED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ZONI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ZZOLINI CAMI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OMENOS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CCHI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SSON CAR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S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OLIN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SANO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NTANA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NTE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O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La classifica comprende tutte le giocatrici in ordine di punteggio che hanno partecipato ad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almeno una gara nella Stagione 1998-199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51:00Z</dcterms:created>
  <dc:creator>FED. ITALIANA GIUOCO SQUASH</dc:creator>
  <dc:description/>
  <dc:language>en-US</dc:language>
  <cp:lastModifiedBy>FED. ITALIANA GIUOCO SQUASH</cp:lastModifiedBy>
  <dcterms:modified xsi:type="dcterms:W3CDTF">2004-07-20T12:51:00Z</dcterms:modified>
  <cp:revision>2</cp:revision>
  <dc:subject/>
  <dc:title>            FEDERAZIONE ITALIANA GIUOCO SQUASH</dc:title>
</cp:coreProperties>
</file>