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2601274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9 - 2000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FACCHINI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29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ECCI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ROM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STEF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SIN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EONI GUIRELLI ALEXAND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ANZI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O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CO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TON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MO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R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NCH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DT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NETT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IGLI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CHIO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CH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SSIO G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CHIER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SOL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ELL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A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CCIA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ITO ALFON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ZIELL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RINI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R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O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IS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MERCA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ERAMO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L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ENZ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EST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E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Z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GAD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I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ZA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P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SIL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O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I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Y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RDEL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LLI MAN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TOND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TAGL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D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GAR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MAS I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M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IPPOLITO TO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TTI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ANO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ELLI FOL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NELL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CQU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ET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AMIG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OL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ENEDICTIS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ARES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OREN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ZZ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INAR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ANTI EM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U'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NO ART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O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ACCIA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D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FFOLINI GIAN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MONAC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YLTON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OD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INTAN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RASSIA FRANCESC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I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NA CERA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ILLO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B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N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ANO ADR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AL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ELO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FI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AN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ELL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E' JE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ZZ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NO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MMERMARS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AR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MINET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OL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R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SSENI NICOLO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AFAVE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OT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IN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ULL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TELL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IROLAM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ALIZZ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ARELL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ACC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ADANT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FORTI SERAF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E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LANI FI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H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ANTI 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S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S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CH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STIAT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C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ASCI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NZ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UCCI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DU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I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IA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RIG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A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NSOLI GIONAT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FF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OS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VOL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QU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PIERR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EC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IN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NARETT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N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ARIC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EV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ZAVECCHI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DRO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AN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FRANCESCHI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URIA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ASSAR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BI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CHIO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O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L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ESSING GU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ON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ARD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Z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E'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ES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ACCOMIO NARDI DEI GH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T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DDA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NACCAR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ON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FUM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ERCHI ROBERT MICH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MELI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ANELLI 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AZZ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ARDIN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RRA GIOVAN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NARD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OLA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B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DEGHIN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NTO LI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EGO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IBELL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GI FAB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DAR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ES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UP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E DONN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ON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TA'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T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R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NAZZ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MASELL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ILI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A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ONI NICOLO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TIELLO MICHA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CC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PRA'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I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ZIO DANT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ZIOS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SCOTTI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ETTI I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IENI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ALE GUGLIEL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TT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N PE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PP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ETT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TU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DIELLO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NOV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GG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CHI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IN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ACHI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GORTES ANTON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N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M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ER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ON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E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CONSOLE 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TT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PPAS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ARI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US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U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ERAR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G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S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CA'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KAR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ZZ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TEMP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OGU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IVA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S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ENZ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ETT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FO GIANFE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GLI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NC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BOUBAK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OS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ELO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ERVA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TTERONI COLOMB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L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NI FERR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SALONE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O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ASS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ETTI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DEN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NELL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NE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ATO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HIN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N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ANAP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Q FAYYAZ 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A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NU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UCC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VAI JONATH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BOTT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USS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L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DIN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PES GI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USEPPINO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IE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G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CCOLI 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S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GRANOLL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ER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CHER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GGI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FFREM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CONE NICOLO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ON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DI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RISPOR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CINI ERMINIO JUNIO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IA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LAYA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ARAN IV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BE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NES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N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CCIOL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PPETTI PIER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I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UTU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S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CAR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SOLLA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N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NGO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UTU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CIO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OL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A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RESI UB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LA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E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INI PIER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AN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RIG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TTA JOSEP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AN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HINI G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OSA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CCELL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OTTELL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RAMUND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BRETTI VI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GORAR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TEFAN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UTU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RACINA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TT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PAIANN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NAT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UTU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SC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 MORE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DA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RAZIA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ELLAR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OCI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DIS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RI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I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TOR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REYNOLDS DYL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HI GIOVANNI BATTIS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E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STER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HETTI 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DO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I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DOLF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MBAL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AN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FR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ER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ONI CRISTOFO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G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I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ON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IENZO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ZOLGHER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ELLI CLAUDIO ARM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HAB KHAL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BBA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I SPARTA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DI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N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NOTT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NDIN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IOL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I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MBROG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OGN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BAU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U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GIAN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UEL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MEGGI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S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TT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ONTE'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X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N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L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T LEEFO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NAT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LLO UMBERT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V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E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LA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BBIA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OPAZZ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ZO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 GIORD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TT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G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RIC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NA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ORNO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EN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SCO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G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GN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DONN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IGALU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UCC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NIBENE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C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RU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A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LGAR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ICCO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ENZ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ATORE GIAN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LETT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TTANZ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EDW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MM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DONATO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DOL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HIN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O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CAR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B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1999-2000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29:00Z</dcterms:created>
  <dc:creator>FED. ITALIANA GIUOCO SQUASH</dc:creator>
  <dc:description/>
  <dc:language>en-US</dc:language>
  <cp:lastModifiedBy>FED. ITALIANA GIUOCO SQUASH</cp:lastModifiedBy>
  <dcterms:modified xsi:type="dcterms:W3CDTF">2004-07-20T13:30:00Z</dcterms:modified>
  <cp:revision>11</cp:revision>
  <dc:subject/>
  <dc:title>            FEDERAZIONE ITALIANA GIUOCO SQUASH</dc:title>
</cp:coreProperties>
</file>