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4467985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6"/>
        </w:rPr>
      </w:pPr>
      <w:r>
        <w:rPr>
          <w:rFonts w:cs="Tahoma" w:ascii="Tahoma" w:hAnsi="Tahoma"/>
          <w:caps/>
          <w:color w:val="000080"/>
          <w:sz w:val="36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FEMMIN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4 - 2005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920" w:type="dxa"/>
        <w:jc w:val="left"/>
        <w:tblInd w:w="8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2880"/>
        <w:gridCol w:w="1920"/>
        <w:gridCol w:w="1080"/>
        <w:gridCol w:w="480"/>
      </w:tblGrid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49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40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KATIUS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RIA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INI MARIA LU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SI CRIS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RABOMBE SCI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EL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ELINGEN L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ICE 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IRSTEN WILM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BRIA M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ONI CRIS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ANO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HETTINI JENNIF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I CAROL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IAZZO 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SSI GA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NI RISEGATO VE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O LORENZ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ONI MAR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LLEY REBEC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IO EUGE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AINI ALESS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AVI MARC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CARRUBBA LU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ELLI KAT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FONZO MARIA CHI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I CLAUD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NO SIMO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CANICA EL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RINO MAR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NELLO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SUS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INI SIL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MECI BARBARA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VIA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LESSAND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CIOLI UTI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ELLONI PAM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VALE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ANA VALE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DUCCI SAB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LA' ARMAN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TI ANNAL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OZZI NICO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GRO PA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MASTONE IDA 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I MARIA 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TTAROLI D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BST SUSA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ROSA CIN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RAFFA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ZI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HINI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GIA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ORI NATAS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CONI FABI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LOR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SI NAD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TEFA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IKO KAY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NI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KERA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SFREDI CAROL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NCICH M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ANELLO KAT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UCCI LOR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ETTO VANES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ZZI SIL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ONE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CHI CARLO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NIGRIS NICOL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IOLA NAD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USO CIN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ENTE ELISAB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INI M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SSINATO M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IER ADRI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NI DANI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I ANTON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A RAFFA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NICO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UCCI SIMO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PHENSON LOV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A A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IL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OT CIN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 GIORG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USO ANNA ANI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ETTI CARLO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ELLI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INI MARC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SARAH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DERA LORED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DENI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ZOLO MA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ELISAB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IA CHI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AD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HIARO ROBER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CATORE MARIA BEATRI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GIU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DRIKSSON ANDREA NICO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ZZARIN ELISAB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RAFA VIRGI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TRO SIL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CLAUD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I PA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DINA CHI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IGNAGGI VALEN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ELLASSI NATAS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ONGO GIO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CECI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 MARIANA LOR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ON SO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DONATO PATRI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INI ALESS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GLIA LAVI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ELLI PA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GI TIZI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IRE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ANTE ELISAB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I KATIUS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GABRI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FFA LU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ONI CRIS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DANI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TIZI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ARINI LAVI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color w:val="000080"/>
          <w:sz w:val="10"/>
        </w:rPr>
      </w:pPr>
      <w:r>
        <w:rPr>
          <w:color w:val="000080"/>
          <w:sz w:val="10"/>
        </w:rPr>
      </w:r>
    </w:p>
    <w:p>
      <w:pPr>
        <w:pStyle w:val="Normal"/>
        <w:numPr>
          <w:ilvl w:val="0"/>
          <w:numId w:val="3"/>
        </w:numPr>
        <w:ind w:left="360" w:firstLine="60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</w:t>
      </w:r>
      <w:r>
        <w:rPr>
          <w:rFonts w:cs="Tahoma" w:ascii="Tahoma" w:hAnsi="Tahoma"/>
          <w:b/>
          <w:sz w:val="16"/>
        </w:rPr>
        <w:t>almeno una gara nella Stagione 2004-2005.</w:t>
      </w:r>
    </w:p>
    <w:p>
      <w:pPr>
        <w:pStyle w:val="Normal"/>
        <w:ind w:left="960" w:hanging="0"/>
        <w:rPr>
          <w:rFonts w:ascii="Tahoma" w:hAnsi="Tahoma" w:cs="Tahoma"/>
          <w:b/>
          <w:b/>
          <w:color w:val="000080"/>
          <w:sz w:val="10"/>
        </w:rPr>
      </w:pPr>
      <w:r>
        <w:rPr>
          <w:rFonts w:cs="Tahoma" w:ascii="Tahoma" w:hAnsi="Tahoma"/>
          <w:b/>
          <w:color w:val="000080"/>
          <w:sz w:val="10"/>
        </w:rPr>
      </w:r>
    </w:p>
    <w:sectPr>
      <w:type w:val="nextPage"/>
      <w:pgSz w:w="11906" w:h="16838"/>
      <w:pgMar w:left="1134" w:right="1134" w:gutter="0" w:header="0" w:top="141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  <w:tab w:val="left" w:pos="1448" w:leader="none"/>
        <w:tab w:val="left" w:pos="1701" w:leader="none"/>
        <w:tab w:val="left" w:pos="2157" w:leader="none"/>
        <w:tab w:val="left" w:pos="4992" w:leader="none"/>
        <w:tab w:val="left" w:pos="7685" w:leader="none"/>
        <w:tab w:val="left" w:pos="8252" w:leader="none"/>
        <w:tab w:val="left" w:pos="8647" w:leader="none"/>
      </w:tabs>
      <w:ind w:left="993" w:hanging="0"/>
      <w:outlineLvl w:val="4"/>
    </w:pPr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48:00Z</dcterms:created>
  <dc:creator>FED. ITALIANA GIUOCO SQUASH</dc:creator>
  <dc:description/>
  <dc:language>en-US</dc:language>
  <cp:lastModifiedBy>FED. ITALIANA GIUOCO SQUASH</cp:lastModifiedBy>
  <dcterms:modified xsi:type="dcterms:W3CDTF">2005-07-14T10:12:00Z</dcterms:modified>
  <cp:revision>11</cp:revision>
  <dc:subject/>
  <dc:title/>
</cp:coreProperties>
</file>