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FFFFFF" w:val="clear"/>
        <w:ind w:left="851" w:right="849" w:hanging="0"/>
        <w:rPr>
          <w:rFonts w:ascii="Tahoma" w:hAnsi="Tahoma" w:cs="Tahoma"/>
          <w:caps/>
          <w:color w:val="0000FF"/>
          <w:sz w:val="38"/>
        </w:rPr>
      </w:pPr>
      <w:r>
        <w:object w:dxaOrig="5999" w:dyaOrig="61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9.7pt;margin-top:-27.6pt;width:72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32123770" r:id="rId2"/>
        </w:object>
      </w:r>
      <w:r>
        <w:rPr>
          <w:rFonts w:eastAsia="Tahoma" w:cs="Tahoma" w:ascii="Tahoma" w:hAnsi="Tahoma"/>
          <w:caps/>
          <w:color w:val="000080"/>
          <w:sz w:val="28"/>
        </w:rPr>
        <w:t xml:space="preserve">            </w:t>
      </w:r>
      <w:r>
        <w:rPr>
          <w:rFonts w:cs="Tahoma" w:ascii="Tahoma" w:hAnsi="Tahoma"/>
          <w:caps/>
          <w:color w:val="0000FF"/>
          <w:sz w:val="28"/>
        </w:rPr>
        <w:t>Federazione italiana giuoco squash</w:t>
      </w:r>
    </w:p>
    <w:p>
      <w:pPr>
        <w:pStyle w:val="Heading"/>
        <w:shd w:fill="FFFFFF" w:val="clear"/>
        <w:ind w:left="851" w:right="849" w:hanging="0"/>
        <w:rPr>
          <w:rFonts w:ascii="Tahoma" w:hAnsi="Tahoma" w:cs="Tahoma"/>
          <w:caps/>
          <w:color w:val="000080"/>
          <w:sz w:val="38"/>
        </w:rPr>
      </w:pPr>
      <w:r>
        <w:rPr>
          <w:rFonts w:cs="Tahoma" w:ascii="Tahoma" w:hAnsi="Tahoma"/>
          <w:caps/>
          <w:color w:val="000080"/>
          <w:sz w:val="38"/>
        </w:rPr>
      </w:r>
    </w:p>
    <w:p>
      <w:pPr>
        <w:pStyle w:val="Heading"/>
        <w:shd w:fill="FFFFFF" w:val="clear"/>
        <w:ind w:left="851" w:right="849" w:hanging="0"/>
        <w:rPr>
          <w:rFonts w:ascii="Tahoma" w:hAnsi="Tahoma" w:cs="Tahoma"/>
          <w:color w:val="000080"/>
          <w:sz w:val="28"/>
        </w:rPr>
      </w:pPr>
      <w:r>
        <w:rPr>
          <w:rFonts w:cs="Tahoma" w:ascii="Tahoma" w:hAnsi="Tahoma"/>
          <w:color w:val="000080"/>
          <w:sz w:val="28"/>
        </w:rPr>
      </w:r>
    </w:p>
    <w:p>
      <w:pPr>
        <w:pStyle w:val="Heading"/>
        <w:shd w:fill="0000FF" w:val="clear"/>
        <w:ind w:left="851" w:right="849" w:hanging="0"/>
        <w:rPr>
          <w:rFonts w:ascii="Tahoma" w:hAnsi="Tahoma" w:cs="Tahoma"/>
          <w:color w:val="FFFFFF"/>
          <w:sz w:val="36"/>
        </w:rPr>
      </w:pPr>
      <w:r>
        <w:rPr>
          <w:rFonts w:cs="Tahoma" w:ascii="Tahoma" w:hAnsi="Tahoma"/>
          <w:color w:val="FFFFFF"/>
          <w:sz w:val="36"/>
        </w:rPr>
        <w:t xml:space="preserve">CLASSIFICA  OPERATIVA  MASCHILE  </w:t>
      </w:r>
    </w:p>
    <w:p>
      <w:pPr>
        <w:pStyle w:val="Heading"/>
        <w:shd w:fill="FFFFFF" w:val="clear"/>
        <w:ind w:left="851" w:right="849" w:hanging="0"/>
        <w:rPr>
          <w:rFonts w:ascii="Tahoma" w:hAnsi="Tahoma" w:cs="Tahoma"/>
          <w:color w:val="FFFFFF"/>
          <w:sz w:val="10"/>
        </w:rPr>
      </w:pPr>
      <w:r>
        <w:rPr>
          <w:rFonts w:cs="Tahoma" w:ascii="Tahoma" w:hAnsi="Tahoma"/>
          <w:color w:val="FFFFFF"/>
          <w:sz w:val="10"/>
        </w:rPr>
      </w:r>
    </w:p>
    <w:p>
      <w:pPr>
        <w:pStyle w:val="Heading"/>
        <w:shd w:fill="0000FF" w:val="clear"/>
        <w:ind w:left="851" w:right="849" w:hanging="0"/>
        <w:rPr>
          <w:rFonts w:ascii="Tahoma" w:hAnsi="Tahoma" w:cs="Tahoma"/>
          <w:color w:val="FFFFFF"/>
          <w:sz w:val="28"/>
        </w:rPr>
      </w:pPr>
      <w:r>
        <w:rPr>
          <w:rFonts w:cs="Tahoma" w:ascii="Tahoma" w:hAnsi="Tahoma"/>
          <w:color w:val="FFFFFF"/>
          <w:sz w:val="28"/>
        </w:rPr>
        <w:t>FINE STAGIONE  1998 - 1999</w:t>
      </w:r>
    </w:p>
    <w:p>
      <w:pPr>
        <w:pStyle w:val="Heading"/>
        <w:jc w:val="left"/>
        <w:rPr>
          <w:rFonts w:ascii="Tahoma" w:hAnsi="Tahoma" w:cs="Tahoma"/>
          <w:color w:val="FFFFFF"/>
          <w:sz w:val="10"/>
        </w:rPr>
      </w:pPr>
      <w:r>
        <w:rPr>
          <w:rFonts w:cs="Tahoma" w:ascii="Tahoma" w:hAnsi="Tahoma"/>
          <w:color w:val="FFFFFF"/>
          <w:sz w:val="10"/>
        </w:rPr>
      </w:r>
    </w:p>
    <w:p>
      <w:pPr>
        <w:pStyle w:val="Heading1"/>
        <w:shd w:fill="0000FF" w:val="clear"/>
        <w:ind w:left="851" w:right="849" w:hanging="0"/>
        <w:rPr>
          <w:rFonts w:ascii="Tahoma" w:hAnsi="Tahoma" w:cs="Tahoma"/>
          <w:color w:val="FFFFFF"/>
          <w:sz w:val="20"/>
        </w:rPr>
      </w:pPr>
      <w:r>
        <w:rPr>
          <w:rFonts w:eastAsia="Tahoma" w:cs="Tahoma" w:ascii="Tahoma" w:hAnsi="Tahoma"/>
          <w:color w:val="FFFFFF"/>
          <w:sz w:val="20"/>
        </w:rPr>
        <w:t xml:space="preserve"> </w:t>
      </w:r>
      <w:r>
        <w:rPr>
          <w:rFonts w:cs="Tahoma" w:ascii="Tahoma" w:hAnsi="Tahoma"/>
          <w:color w:val="FFFFFF"/>
          <w:sz w:val="20"/>
        </w:rPr>
        <w:t xml:space="preserve">N°         CAT.    COGNOME E NOME </w:t>
        <w:tab/>
        <w:t xml:space="preserve">     SOCIETÀ</w:t>
        <w:tab/>
        <w:t xml:space="preserve">              PUNTI      BASE</w:t>
      </w:r>
    </w:p>
    <w:p>
      <w:pPr>
        <w:pStyle w:val="Normal"/>
        <w:rPr>
          <w:rFonts w:ascii="Tahoma" w:hAnsi="Tahoma" w:cs="Tahoma"/>
          <w:color w:val="FFFFFF"/>
          <w:sz w:val="20"/>
        </w:rPr>
      </w:pPr>
      <w:r>
        <w:rPr>
          <w:rFonts w:cs="Tahoma" w:ascii="Tahoma" w:hAnsi="Tahoma"/>
          <w:color w:val="FFFFFF"/>
          <w:sz w:val="20"/>
        </w:rPr>
      </w:r>
    </w:p>
    <w:tbl>
      <w:tblPr>
        <w:tblW w:w="7938" w:type="dxa"/>
        <w:jc w:val="left"/>
        <w:tblInd w:w="85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0"/>
        <w:gridCol w:w="709"/>
        <w:gridCol w:w="2835"/>
        <w:gridCol w:w="1985"/>
        <w:gridCol w:w="992"/>
        <w:gridCol w:w="567"/>
      </w:tblGrid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FF0000"/>
                <w:sz w:val="15"/>
                <w:lang w:eastAsia="it-IT"/>
              </w:rPr>
            </w:pPr>
            <w:r>
              <w:rPr>
                <w:rFonts w:cs="Tahoma" w:ascii="Tahoma" w:hAnsi="Tahoma"/>
                <w:color w:val="FF000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FF0000"/>
                <w:sz w:val="15"/>
                <w:lang w:eastAsia="it-IT"/>
              </w:rPr>
            </w:pPr>
            <w:r>
              <w:rPr>
                <w:rFonts w:cs="Tahoma" w:ascii="Tahoma" w:hAnsi="Tahoma"/>
                <w:color w:val="FF0000"/>
                <w:sz w:val="15"/>
                <w:lang w:eastAsia="it-IT"/>
              </w:rPr>
              <w:t>A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Heading2"/>
              <w:rPr>
                <w:color w:val="FF0000"/>
              </w:rPr>
            </w:pPr>
            <w:r>
              <w:rPr>
                <w:color w:val="FF0000"/>
              </w:rPr>
              <w:t>BIANCHETTI DAVID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FF0000"/>
                <w:sz w:val="15"/>
                <w:lang w:eastAsia="it-IT"/>
              </w:rPr>
            </w:pPr>
            <w:r>
              <w:rPr>
                <w:rFonts w:cs="Tahoma" w:ascii="Tahoma" w:hAnsi="Tahoma"/>
                <w:color w:val="FF0000"/>
                <w:sz w:val="15"/>
                <w:lang w:eastAsia="it-IT"/>
              </w:rPr>
              <w:t>BS/S.C. BRESC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FF000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FF0000"/>
                <w:sz w:val="15"/>
                <w:lang w:eastAsia="it-IT"/>
              </w:rPr>
              <w:t>28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FF0000"/>
                <w:sz w:val="15"/>
                <w:lang w:eastAsia="it-IT"/>
              </w:rPr>
            </w:pPr>
            <w:r>
              <w:rPr>
                <w:rFonts w:cs="Tahoma" w:ascii="Tahoma" w:hAnsi="Tahoma"/>
                <w:color w:val="FF0000"/>
                <w:sz w:val="15"/>
                <w:lang w:eastAsia="it-IT"/>
              </w:rPr>
              <w:t>282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CCHINI JOSE'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I/PROMOTIO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84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79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USI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I/PROMOTIO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84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82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MANI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74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69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RECCINI MIRK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S/MAN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7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59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ORRICINI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66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47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EYNOLDS DYLAN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POL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60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45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CCA SIMON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59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65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ISTI DAVID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47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50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STROSTEFANO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S/S.C. BRESC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36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3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SWICK DANIEL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31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34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PORASO ALESS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O/ALP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3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3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LLEGRETTI GIANVI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RONCHIVERD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25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29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HEZZANI MATTE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I/PROMOTIO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24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26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EL GEZERY MOHSEN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V/N.IMMAG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21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NTINUOLI CAR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RONCHIVERD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15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COLINI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S.C.MONGUZZ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3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79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LLEVATO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R/SQUASH IN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79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LIZZA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AGONISTIC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10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Heading2"/>
              <w:rPr>
                <w:color w:val="000080"/>
              </w:rPr>
            </w:pPr>
            <w:r>
              <w:rPr>
                <w:color w:val="000080"/>
              </w:rPr>
              <w:t>PORINELLI MICH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I/PROMOTIO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9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8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PELLA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9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70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LLA DONNA SAVER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9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ERONI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S/S.C. BRESC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8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IMPSON TIMOTY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8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5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DOVAN GIAN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E/POLI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9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ANNINI MICH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E/POLI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3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OTI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2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RTOCCHI IVAN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E/BERIV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9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ERUTTI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S.C. MILA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6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93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CKAY EUAN ANGUS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6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92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ORSA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V/GYMNASIU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5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96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ERCESI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O/ALP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9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89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IOLI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I/PROMOTIO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8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53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ZORATI EUGEN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7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81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MINO MENDEZ JUAN CARLOS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S.C. ROM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79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IANCHETTI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S/S.C. BRESC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4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74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RIGERIO LORENZ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ATHENA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4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57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IKALI CARLOS AL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2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74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ELELLA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RONCHIVERD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8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59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RTOLDO DIEG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3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57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ETROSINO FABRI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RONCHIVERD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2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56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ANIERI LEONAR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52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NI DAVID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S/S.C. BRESC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8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53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OSSATI EDOAR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S.C. BOLOG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6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7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RNIER PAUL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6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6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CCHINI SERG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U/VERSIL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6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55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PPI EMANU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FORU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5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6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ZZIGALLO MASSIMIL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A/MOV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4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30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IMONI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U/EG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3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UFOUR GIUSEPP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GLORY'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1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69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HART JAMES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0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6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RIPODI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O/ALP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9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52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IVELLA DOMEN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S/S.C. BRESC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9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4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USTERLA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S.C.MONGUZZ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52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POTORTO MAURI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GINNAST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8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55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LOMBO PAOLO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NT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8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56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ALLERA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V/GYMNASIU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7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7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LZONI COSTANTI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S.C. BOLOG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7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62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OSIO CAR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O/ALP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6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39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ACOMINI MASSIMIL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L/S.C. BELLU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4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3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OCHETTI NEL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R/SQUASH IN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4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4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INO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FIRS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4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2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ERRARI PIER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4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39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ICOLINI GIANN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FORU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3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HEZZANI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I/PROMOTIO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3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54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RBOTTI GIUSEPP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A/MOV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3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0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LLA DONNA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2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52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NTUOFERMO MICH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2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7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GATO GIUSEPP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FIT &amp;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1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32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NETTI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S.C. MILA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1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60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CHIOLI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1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ETTIMI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S.C. MILA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6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IANCARDI MARTIN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S.C. ROM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7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ONIDA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GINNAST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8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NTIVOGLIO GIOVANN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8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OPPA ANTON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6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UZZI ROSS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S.C. BOLOG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8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BBIA RICCAR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EW L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7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9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UGUSTIN ANTON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5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8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POTORTO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5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QUARANTA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O/ALP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5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2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LCIANI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U/VERSIL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4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6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UIZZARDI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FOR FI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4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35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USTI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S.C. SIR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3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ELLERINI SIMON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2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33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ORGETTI GIORG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U/VERSIL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2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5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OGNONI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2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NTILLI RICCAR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1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8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RADONI AL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RONCHIVERD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1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32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ESTRI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S.C. MILA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7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ERRACCIOLI ENR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D/NON S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0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NTI LORENZ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S.C. MILA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ZANCANELLA MAURI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37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ZZA GIUSEPP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9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33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MBROSI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S/S.C. BRESC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9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33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CHMIDT GIAN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NT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8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1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UDEMO ANTON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SPORTIM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8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3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RICO' GIANFRAN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A/ROY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7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6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VAZZA 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FOR FI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7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5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ENDOLA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O/QUI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7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31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ENCHA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7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1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KER MARK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A/ATHLETI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5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7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WALTON RICHARD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V/PHISIC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35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EMINIANI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S.C. BOLOG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5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2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ACCHINI TIZ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5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8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A COL FAB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L/S.C. BELLU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4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3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WAHAB KHALED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S.C. ROM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4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ZANIBONI CAR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R/SQUASH IN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3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2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AMBALDI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NT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3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33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EO AL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RONCHIVERD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3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39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SAGRANDE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S.C. MILA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1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4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ROCACCINO MATTEO ROSAR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9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OLINARI ENR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S.C. MILA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7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ILLUZZI RUGGE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0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7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ZIZZINI RICCAR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S.C. CENGI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0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EPORATI EDOAR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9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5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SICCI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U/S.C. PESAR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2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NEDETTI MASSIMIL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U/VERSIL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8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HELFI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S.C. MILA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8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8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GAGLIO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PERFORMANC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8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6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RGAMASCHI FLAV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8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32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URCO MAU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GINNAST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7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1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ORIGUZZI ZORDANIN FEDER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L/S.C. BELLU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7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1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HITHERSAY JOHN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POL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6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5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SSAFRA MICH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A/MOV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6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5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SERO DAVID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RONCHIVERD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5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1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NTONINI GIONATA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FOLIG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4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3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OSTINI FRAN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FIT &amp;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4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9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'ERRICO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U/VERSIL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4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8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ZORZI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4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1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MPIGLIO MAU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3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7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NFREN EMIL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EW L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3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5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NDREINI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NT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3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4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I MISCIO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RONCHIVERD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3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4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INO GIUSEPP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FIRS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3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4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ANTONI CRISTOFO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R/SPR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2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5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NDREI MICH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I/PROMOTIO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2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2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ILLI MAR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S/S.C. BRESC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2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5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ONGIORNI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2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VALLINI AL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O/ALP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2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5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RANCHI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R/SQUASH IN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1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1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RONCONI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1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7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O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MIMOS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4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ORDONI ANGE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O/ALP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5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RRIERI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A/MOV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NTALLA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FOLIG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9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TTINZOLI FILIPP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S/S.C. BRESC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0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9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ZANCHI CLAUD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NT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0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8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I RIENZO DONA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9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5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ERASA RAFFA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S.C. SIR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9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NTUCCI FABRI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AGONISTIC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9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2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LZOLARI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9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3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IANCHI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AGONISTIC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9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3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SSIGNAN LARRY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MAX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9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4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RACCIO CORRA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OLIMP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8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2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RTELLI CLAUDIO ARMAN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A/GYMNI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7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OMBARDI ENR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L/VIT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8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AZZARINO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SPORTIM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7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9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LDAN ALESS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R/S.C. VERO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7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8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UBULOTTA FRAN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U/VERSIL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7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5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IANCHI FLAV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7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9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INAURI GIAM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FOLIG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7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6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ALLANIA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6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7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TRIGNANI LORENZ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U/S.C. PESAR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6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DINI FAB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S.C. MILA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6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6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ENCONI GIANN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5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8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IMAURO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RONCHIVERD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5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4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RZI LEOPOL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L/K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5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4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EDOLINI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.CENTER 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4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1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NCONA BOVET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A/MOV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4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8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ECUNIA RENZ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S.C. SPEZ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4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HITTI FEDER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S/S.C. BRESC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3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6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OPPIANI MAURI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R/SQUASH IN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3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1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ATALE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3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5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ERBENA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PERU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3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SILE DAR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2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9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ALDINI BORDONI GIUSEPP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U/EG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2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6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SCHIERA FAB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I/PROMOTIO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2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8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TASOLLA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T/S.C. MATER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2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5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ODORICI AL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S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1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1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ALERIOTI MAURI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1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ALZOLGHER PATRICK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1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OCCHI FEDER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D/NON S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5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INOTTI DUCC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FIT &amp;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0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3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MBECH VALTER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GINNAST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5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RETE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7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ECONDELLI WALTER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A/GYMNI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8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ZZOLINA GIUSEPP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A/ROY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9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0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ERUCH LUIG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FIT &amp;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9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2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ARDITI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SPORTIM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8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RBERA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I/PROMOTIO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8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RTUCCI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8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9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SSANELLI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8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2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NDREANI FILIPP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U/S.C. PESAR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8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7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CCHIO ENR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O/PROJEC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LDI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G/PIU' CUR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8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8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EMERARO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8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1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UTIGLIANO MAR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7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RBAROSSA CHRISTIAN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MC 9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7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5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ENTILI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7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5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NGIOLI GIANN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O/UNIVER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7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ECCE CO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NT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6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4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AGNI MAU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PERU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6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3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ASCIARREA DAM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5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0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IROTTI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RONCHIVERD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5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ILVESTRI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5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8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CHESIN ENN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A/GYMNI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5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1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TTI OSCAR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5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5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IANCHETTI AMEDE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S/S.C. BRESC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5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5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LFANTI MAU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A/GREE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6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IN JOHN GIUL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4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1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PPELLI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U/VERSIL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4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5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USTI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O/ALP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3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5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ORANDIN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D/NON S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3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5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OTTRIA GIANCAR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L/VIT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2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8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INSERRA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PERFORMANC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2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8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ENERI SPARTA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R/S.C. VERO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2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6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CALOGNINI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U/S.C. PESAR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2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8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ESTAI GIUSEPP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2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2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ZENAROLA SERG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UD/PALA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2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3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AGORIO AMEDE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1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9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RIVELLATO TULL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.CENTER 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1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0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 AMBROGI AL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A/GYMNI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1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IRGILI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U/VERSIL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1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NTERAMO EUSTACH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T/S.C. MATER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1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0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TTELLI MAURI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S.C. BOLOG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1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5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CALERA FILIPPO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4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1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3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LETTA BRU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PARTENOPE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1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ATTI FEDER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4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EONARDI DAVID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U/VERSIL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4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OVANNELLI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A/GYMNI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3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NDREUCCI FEDER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S.C. SIR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4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TINO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S.C. MILA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9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1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NEPINTO DANI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9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ANNINI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9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3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NCO CESAR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ATHENA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9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RAMARIN MATTE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5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TERA DIONIG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GINNAST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0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LLI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O/UNIVER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7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HIBAUDI DAVID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RONCHIVERD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7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1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OCITO ALFONS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O/S.C. PRAT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7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1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TERLINI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S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7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2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UX ALFRE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6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4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AU E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6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4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IRRA CLAUD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T/S.C. MATER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6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3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HICCHI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U/VERSIL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6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OVELLO CAR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S.C. BOLOG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6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7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UGGINO FAB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C/S.C. FORLI'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6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2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ESTA SALVATOR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T/S.C. MATER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5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ORTUNATO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5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8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PPELLI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5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4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OSEDA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FIT &amp;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5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7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ILAN UG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GINNAST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4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9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NELLI DOMEN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RONCHIVERD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4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7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IGNOTTI PIERLUIG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3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1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INDRAGOLI 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S/BOD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3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RLIOZ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A/ROY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3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7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ASO EMIL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3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8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TTI 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FOR FI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2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1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ESANI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V/N.IMMAG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2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0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ALENTINI GIORG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FOLIG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2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0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NDREOLI GIOVANN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D/NON S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1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IBERI MATTE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GYMTONI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ILIPPI FABRI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S.C. BOLOG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5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LATESTA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1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RTONATI VITTOR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9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3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UBACCHI GIORG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S.C. MILA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9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0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ELLICONE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A/GYMNI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9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5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CODAVOLPE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U/S.C. PESAR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1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IANCHI BERNAR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9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1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IMERCATI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S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9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RCANO FEDER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MAMIAN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8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ACCARI MATTE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R/S.C. SORB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8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UATELLI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R/SQUASH IN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7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SARETO UM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FITNES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7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2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 GIOSA VITO ERMAN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6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5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CCIAFUOCO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FORU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6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0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LACCO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6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6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MUSSI GIANLUIG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V/N.IMMAG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5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1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BBRI DAVID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5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8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KAMRAN MAHMOOD AHMED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S/BOD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5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PALTI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I/PROMOTIO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5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3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NEDETTI GIAMPIE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U/VERSIL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4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OLONTE'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A/OLYMPU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4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4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RECCIAROLI FAB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4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OMPILI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RONCHIVERD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4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RITELLI GIUSEPP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4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9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USMANO VINCENZ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4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1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TELLUCCI FABRI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A/ROY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4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7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ANIERI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4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1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IZZIELLO CO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T/S.C. MATER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4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CORZA LUIG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CALIFORN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3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2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RESSANI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L/VIT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3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3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CREMIN VALER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D/NON S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3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7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RATTONI MIRK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N/SCHILL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2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1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EA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2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8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STOLATO DAVID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.CENTER 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2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8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MBA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L/S.C. BELLU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2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9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LVI ETTOR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1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3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UCIANO NICO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S.C. MILA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1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4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IGUINI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S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1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8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RRICHIELLO GIOVANNI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RONCHIVERD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1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2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IRISOLA GIUSEPP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NT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1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9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CALVINI IVAN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S.C. MILA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4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CORRANO ANTONIO VALTER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R/S.C. VERO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8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DIO MAR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S.C. NAPOL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5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ORGIANI GIAN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S.C. MILA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VALLERI MANL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S.C. CENGI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1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ONACCORSO ANTON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FIRS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9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4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HANAU NICO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O/S.C. ROVIG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9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1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PERANZA PASQUALE SALVATOR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S/SCORPIO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ASTRELLI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S.C. GENOV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8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8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RANZINI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U/VERSIL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8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ELLICONE DOMEN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A/GYMNI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8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9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ORLANDO LEONAR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S.C. MILA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7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7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LTRO PIER CAR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GINNAST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7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RBIERI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FOR FI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7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0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EGHIN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D/NON S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7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ORGANTI MAU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SPORTIM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7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2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ORLA UG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A/GYMNI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7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9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RANT LEEFORD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A/DINAMIC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6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UCCA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V/N.IMMAG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6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0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PALENZA AL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S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6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3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STIGLIONI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O/ALP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6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9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DANO'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6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5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RINA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S.C.MONGUZZ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6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0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CCENTI MICH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I/PROMOTIO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5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HIANDONI MAURI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FORU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5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ICCO GIORD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GYMTONI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5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IGNORELLI EL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FIRS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5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6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UPPI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S.C. BOLOG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5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6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L CORNO MARTI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S.C. MILA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5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6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ZZEGA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UD/PALA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4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LEOPAZZO PARID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O/ALP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5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9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ENONCELLO LUC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OLIMP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5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9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TTAGGIA GIAN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V/N.IMMAG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4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8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L GIUDICE MASSIMIL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4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OSCALZO MICHELE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4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4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4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RAGO FABRI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4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4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9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RMEGGIANI RICCAR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GINNAST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3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6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RNASCONI CRIST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S.C.MONGUZZ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3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EN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3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3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AIOLO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RONCHIVERD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3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2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TTA MICH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S/PROGETT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2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LAMPO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O/UNIVER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2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2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EGRO PATRI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V/PHISIC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2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5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VERZANI AL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S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1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8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HIRELLI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S.C. GENOV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1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7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URICELLI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A/OLYMPU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1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2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ZZA SERG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C/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1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0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ZZI FRAN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3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TEFANI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GYMTONI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6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ERRETTI TOMMAS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I/PROMOTIO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0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9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TORI GIUL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0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0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ONA WALTER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GLORY'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UCCURU NICO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S/TORRE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0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TZORI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S/BOD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9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ELLINI AL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9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I VENUTA SIMON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9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2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SI RICCAR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9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INARELLI EGID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PERU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9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2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IOLA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9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6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QUARTARONE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RONCHIVERD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9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4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LI PIERLUIG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N/SCHILL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1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ANEO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GLORY'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9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EALI ALESS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S.C.MONGUZZ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9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RLONI SIMON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U/S.C. PESAR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8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9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RTOLA MASSIMIL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S.C. CENGI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8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SSAGLI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S/SPORT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8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2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 ROSA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NT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8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IRRERA NICO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EW L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8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7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VESI DONA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S.C. MILA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7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3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OLINARI GIANN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S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7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3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ICCI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FOLIG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6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1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EHU OLIVIER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FIRS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6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7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MEO FAB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FIRS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5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7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MOROSO SALVATOR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T/S.C. MATER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5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6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ZANUSO CARLO AL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5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9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MMI MIRK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O/TEAM 200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0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DEGHINI GIANN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C/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4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UARDO NICO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S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4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5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OTTI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S.C. MILA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4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9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CIGALUPO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MIMOS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4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8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ELLANTE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UD/PALA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4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6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RGAMASCHI BERNAR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C/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4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3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UCCA EFIS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PINET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4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APUCCI MAU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O/UNIVER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4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9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UPPI FULV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OLIMP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4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ALENTE GIAN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4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1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SCIOTTI ALFRE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C/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4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8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NCALLO FABRI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4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3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9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IRIMELE CLAUD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S.C. MILA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3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8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ORA MASSIMIL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S.C. GENOV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2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9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RRONI MAURI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FOLIG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2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6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SSERINI MAR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NT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2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2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HIGNOLI ENR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I/PROMOTIO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2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8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VALLINI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POL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2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7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OGNIBENE GUI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O/TEAM 200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1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 VITO EUGEN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RONCHIVERD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1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2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RIBUZIO GERAR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E/BERIV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RIOLI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GINNAST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7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IOLA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E/UNICENTR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9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ACCHINI TAT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RIGERIO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S.C.MONGUZZ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0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ENTRICE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S.C. GENOV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9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2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TTORI SIMON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FIT &amp;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9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9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AVICO CLAUD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AMPU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9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UTTI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4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9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4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ONTENOVO AL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FORU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9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4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RETE AL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9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7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INAFRA MARCEL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FIRS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8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0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CHIONI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NEW UP TIM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8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RDIZZONE GIORG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PERFORMANC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8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2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NE' VINCENZ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S/SCORPIO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7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MBI ANTON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U/VERSIL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7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2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RADONNA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OLIMP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6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3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ORETTINO ARTU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A/ROY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6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IANCHI SIMON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U/VERSIL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6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1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RIULI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R/S.C. VERO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6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2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LANTE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R/SPR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6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ENTILETTI ACHIL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ATHENA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6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7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STANTINO ALFREDO SIGFRI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6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LL'ACQUA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R/S.C. VERO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6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5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OLIVIERI FAB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S.C. CENGI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6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7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IOTTA GIUSEPP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A/GYMNI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5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5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MPO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L/S.C. BELLU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5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4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OCCA CAR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5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9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SALVOLONE CORRA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AMPU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5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8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RINA CERAI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S.C. MILA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5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6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IMARELLI MAU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FOLIG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5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3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DDA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S.C. GENOV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5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4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NDOLFO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E/TIME OU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5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ONELLA DIEG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N/SCHILL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5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RBATI MAR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MC 9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4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IORI ANGE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S/BOD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4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ASCIMBEN DAVID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E/TIME OU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4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2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OLEASTRO VALTER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VALLE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4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9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ISCO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SPORTIM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3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1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NNA MASSIMIL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S/SCORPIO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3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RANZA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A/GYMNI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3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0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OGANI RICCAR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O/UNIVER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3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9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ACOMELLI GIUL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3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2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RRUS PIER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OR/BIRD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3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RESCHI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V/ORANG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3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1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ZAGARESE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AMPU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3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I LORENZO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3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2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UPPIO BRU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S/SCORPIO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3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JONNA UM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2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OZZI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S.C. GENOV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2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LOMBO AL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GINNAST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2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1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ORETTI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S.C. ROM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2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5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ERI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GYMTONI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2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0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 DONATO GIAMPIE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NT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2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8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ZZA GIAN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S/SCORPIO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1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ASTELLI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R/SQUASH IN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1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1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ANDINI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E/BERIV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1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ENGANI EMANU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S.C. SIR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1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4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RAU DANI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A/DINAMIC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1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IBOTTI MAURI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AMPU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1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VATA'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RONCHIVERD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1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9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UTIGLIANO GIUSEPP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T/20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1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IOLETTO MIRK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NNU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NEW UP TIM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0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LLATORE GIAN DIEG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A/ROY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1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PADAVECCHIA SERG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FITNES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4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IROLI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R/S.C. VERO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0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4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OSTRAN VISCONTI THOMAS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EDEMONTE CLAUD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4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ZORATI EGID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FIT &amp;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0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LDONI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S.C. GENOV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9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1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ULGARELLI FAB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9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4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ASSINARI CAR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E/PALESTR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9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IANCHETTI NICO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S/S.C. BRESC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9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4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IODICE SILVER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S/BOD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9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IGRESTI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S.C. ROM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9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6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ICHI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U/VERSIL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9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1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INCENZONI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S.C. ROM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9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6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FRISO OMAR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R/S.C. SORB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8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AVAZZANI MASSIMIL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POL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9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SSENZ CARLO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8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1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IRANDA LUIG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8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EALI GIORGIO FEDER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N/RIMINI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7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1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ABBIA GUI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7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8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ATTANZI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FOLIG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7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1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EPE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S.C. GENOV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7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9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OTENZA PATRI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S.C. ROM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7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8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LMAS IV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VALLE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7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6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NELLI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S.C. CENGI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7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RIA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A/DINAMIC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7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IOTTI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UD/PALA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7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7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ORA EDWARD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CALIFORN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7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9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ESTA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S/BOD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7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CCHINI 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7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5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GGIANO CRIST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7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ONDINI FABIO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S.C. BOLOG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6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4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ERVI DAR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V/PHISIC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6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EMMA DANI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U/S.C. PESAR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6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ORINI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S.C. MILA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6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OMINETTI MI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S.C. SIR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6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3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ERRANTE PASQUA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S.C. CENGI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6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3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OSTICA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R/S.C. VERO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6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7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UGLIONI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S.C. SIR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6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5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RIGANTI GIAN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ATHENA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6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7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ORENZON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V/PHISIC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6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NTORO GIOVANN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S/SCORPIO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6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LCONIERI GIOVANN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MAMIAN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5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6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UDDU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A/DINAMIC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5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SINI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E/BERIV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5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EROSA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S.C.MONGUZZ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5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3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SACCIO VITTOR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PERFORMANC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5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5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RBONI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S/PROGETT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5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ERRARI EMIL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5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AVIDE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AMPU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5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INGRASSIA FRANCESCO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NT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5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RTOLETTI DAVID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GYMTONI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4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9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L GIUDICE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GINNAST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4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OTRECCHIO GIACO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SPORTIM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4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9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ARTAGLINI FILIPP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S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4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ISCACCIATI DAVID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FIT &amp;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4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8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RAVIDINO CORRA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L/VIT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4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CARDO MAURI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GLORY'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4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IANCO PIET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S/BOD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4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EDDA EMANU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S.C. MILA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4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6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RNHAM ALAIN ROBERT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N/SCHILL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4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ILLITTI GIOVANN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S.C. ROM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4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DIO GIAN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T/S.C. MATER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3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1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LA GIORG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E/BERIV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3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9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REI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N/SCHILL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3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RCI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U/VERSIL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3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OFFREDO MAURI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3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ENICHELLI MANUEL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S.C. ROM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3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ONELLI PIET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3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ETRELLI LORIS MAR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3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4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IANCHI MASSIMIL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S.C. MILA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3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7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LIGARA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S.C. MILA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3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0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ANGONI YUR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MAX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3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NOBBIO CAR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L/VIT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2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2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INCON MICH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SPORTIM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2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4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RANGE PATRICK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A/GYMNI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2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ORBA SERG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2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1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ELONI GIAM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OR/BIRD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2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LLI ADR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MAX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2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1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RIGNOLO FABRI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1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GNONI GIORG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V/N.IMMAG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1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2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HIERICATI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R/S.C. VERO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1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RASSI DAVID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GLORY'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1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ERENZI GIAN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N/SCHILL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1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ZIO SIMON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A/ROY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1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0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ILARIO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PARTENOPE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1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EDERICI GIAN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S.C. SIR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1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ERRARI FAB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FOR FI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1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RTONI GIUSEPP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S.C. BOLOG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1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CAFIDI FAB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A/ROY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1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2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CAVINO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RONCHIVERD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1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OSI BRANDI CLAUD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N/SCHILL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1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MI MARI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I/CONCHI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1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0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UFFOLINI GIAN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S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1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IMARELLI NAN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PERU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1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CCARI GIAM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GYMTONI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0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AL PRA'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D/NON S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IOLATI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AGONISTIC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RASCHI VITTOR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S.C. BOLOG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9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ERIOLI ROGER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E/PALESTR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SSIGNANI ENR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ORTINARO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4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HISELLINI AL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D/NON S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0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3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RABINO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4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0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4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IOTTI FABRI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MC 9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RNINI ENR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O/TEAM 200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0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ERRARI GIANLUIG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L/K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0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0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OTTA GIACO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S.C. SIR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0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7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ELE ATTIL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BEAU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0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4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USSO GIANN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ATHENA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0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ACOBBE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L/VIT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I LIBERTI NUCC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ATHENA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OVIA ROC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3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SATI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R/SQUASH IN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0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0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ASELLI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U/VERSIL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0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IBET FABRI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VALLE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0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4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IODICE ENR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BEAU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9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NCALLO MAU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GLORY'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9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5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ORDANO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9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4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EYRANO ANTON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A/DINAMIC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9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1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ONATIELLO MAURI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NEW SHAPE UP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9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ERCURIALI RICCAR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N/SCHILL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9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SCIOTTU RAIMON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S/BOD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9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RISE ANTON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8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ICEGO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REBIANCA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8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UCCI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ATHENA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8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TTANEO EUGEN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FIT &amp;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UATELLI AL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R/SQUASH IN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3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NCELLO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S.C. ROM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8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UARNIERI LILLO CALOGE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O/ALP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8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5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OE' WILLIAM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8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OSANO PATRICK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SPORTIM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8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O DAR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FIT &amp;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8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ROIANI FILIPP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GYMTONI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8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8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PPALARDO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A/GYMNI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7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NDINONE GIUSEPP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T/S.C. MATER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7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1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IANNONE AGOSTI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7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5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AGLIAFICO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L/VIT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7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8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LLANI FIORENZ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7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3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RAVINA GIACO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SPORTIM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7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5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ERDOLIVA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S.C. MILA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7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1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IMIANI MAR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S/SCORPIO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7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HU LIA HO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7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MPERI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FIRS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7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ULMINI MASSIMIL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AMPU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6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UCCELLO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L/K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6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7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URGIA SERG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UD/PALA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6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ATTERONI COLOMB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GYMTONI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6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9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IGOLO JUR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6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RAVINI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6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CHIORI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6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0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AMPIERI MIRK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S.C. SIR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6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6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TALANO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6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I RUVO GABRI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6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LACCOMIO NARDI DEI GHERAR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6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INALDI AMADEI ANTON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N/SCHILL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6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ERAVOLO DOMEN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6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CHETTI MAURI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FOR FI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6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1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OCETI FLOR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OLIMP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6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IGLIOTTI ANTON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6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RTI ARNAL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S.C.MONGUZZ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6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STANZI MAURI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N/SCHILL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6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UZZACCARINI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6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6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ALLA VALLE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6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ERZELLONI ENR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O/TEAM 200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6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RTOLDI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E/BERIV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6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OLITO MARCEL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R/S.C. VERO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6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IANCHELLA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S.C. SIR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5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8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NDORNO RENZ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5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ERRARO VALER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S.C. NAPOL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5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CCHIONI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PARTENOPE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5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AGASIO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FITNES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5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RRILE EUGEN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FIRS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5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EPORATI FEDER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5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RVATTA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S.C. SIR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ROYO ISAAC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4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NVENUTO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FITNES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4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7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RUCIANI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PERU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4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1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STA MAURI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U/VERSIL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4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ROSTA MIRK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BEAU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4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CCO ANTON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4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XU FENGY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S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4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L FEDER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VALLE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4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SCUZZI GIACO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S/SCORPIO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4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ONATI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D/NON S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4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ECCHI DAVID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S/BOD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4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CCHI FAB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NEW UP TIM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4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TTEOLI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I/PROMOTIO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4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9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ORGE ENR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RONCHIVERD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3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6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AZZARI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SPORTIM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3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NTIVOGLIO GIUSEPP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MC 9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3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HIRICI FERDINAN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3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RCASSI UM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PERFORMANC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3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HYLTON PATRICK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O/ALP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3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MPUS FAB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S/PROGETT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3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2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BIAN FEDER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UD/PALA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3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ANZANI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S.C. MILA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3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1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ACONI FRAN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NEW UP TIM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3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ERCESI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R/S.C. VERO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3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NTARDI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SPORTIM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3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L FRE LUIG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V/ORANG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3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6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ACCHETTI MAR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S.C. SIR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3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RARDI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SPORTIM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2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USCO FAB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S.C. NAPOL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2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RABELLI LORENZ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A/GYMNI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2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0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RMAGNANI FILIPP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S.C. BOLOG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2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8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RSANTI EMID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MC 9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2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URDI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L/K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2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CCONCELLI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R/SQUASH IN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2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ECCI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N/SCHILL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2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RBONI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ARISPOR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2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ESPOSITO LUIG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PARTENOPE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2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IGURELLI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2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PIGA RENA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A/DINAMIC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2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ERZI' GIAM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2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UNDARI GIUL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S/SCORPIO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2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GOZZI NICO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U/VERSIL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2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ORELLA AL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O/S.C. ROVIG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2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4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ANOLA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S.C.MONGUZZ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2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IGAMONTI LORENZ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FIT &amp;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2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LLEMO MICH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EW L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2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7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GNI FEDER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I/PROMOTIO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IGAS GIORG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A/DINAMIC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ONGWORTH TIM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PERFORMANC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VASSA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GLORY'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ANSANTI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AGONISTIC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ILIBERTO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E/POLI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OVANETTI FABRI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S.C. BOLOG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LLASIO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S.C.MONGUZZ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UNTA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1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LVETTI ADR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O/S.C. ROVIG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'ALESSANDRO SIMON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7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RANCO MAR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O/S.C. ROVIG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ENOVESI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U/VERSIL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ENGARELLI DAVID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S.C. SIR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3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ONELLI LORENZ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SSI ENR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O/UNIVER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4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ANNOTTI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SPORTIM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IGOLO MICH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VALIERE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ATHENA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'ALESSANDRO GIAN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U/VERSIL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ICCI CRISTIAN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VALLE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RUNO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ORRU' DAR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A/DINAMIC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1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IRA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S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ORICI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EGORARO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IERRO SALVATOR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S.C. NAPOL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EDERICO GIUSEPP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E/UNICENTR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1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ETTA LUC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S/BOD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PAZIANI FAB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MC 9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RODI MICH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MIMOS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ICCI ANTON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ONI ALESS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S.C.MONGUZZ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INARELLI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PERU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HIAMBERLANDO GIANN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OUWMEESTER OLAF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I/PROMOTIO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ORTUNA ALESS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I/PROMOTIO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ICHERI MASSIMIL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A/GYMNI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IBEI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GYMTONI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IANA GIACO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TINI ANTON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ROIANI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S.C. MILA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3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UTELLI GUI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GLORY'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NCHINI FLAV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S.C.MONGUZZ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ILLARIO UM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L/VIT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ESSION AL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5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SCIOLO MAU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L/K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ONTUORO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BEAU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OBIA DANI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L/VIT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RASSONI EMIL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S/BOD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ANDO MATTE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FIRS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3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OMMASELLI DIEG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AMPU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OLCIOTTI GIANFRAN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4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2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ERACCINI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U/VERSIL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ITALE CANDI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FIRS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IGNUZZI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C/S.C. FORLI'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GLIOTTO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O/S.C. ROVIG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IBERTI FURIO GIOVANN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O/UNIVER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MELOTTI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L/VIT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RESTA FEDER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GLORY'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OTTO MI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1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LATTO ROC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ICCI 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GINNAST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SSIGNAN PRIM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RCHIUTTI DIONIS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V/PHISIC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ANO LUIG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BEAU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AFFI AL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U/VERSIL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ONINCONTRO ANGE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FIRS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ZONI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R/SQUASH IN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GNASCO FAB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PINET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AI CRISTIAN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S/BOD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CARADOZZI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S.C. SIR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LLANTE ANTON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6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VOTO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BIAN RICCAR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UD/PALA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CHINI FERRUCC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AMERICA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OTARIO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SPORTIM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8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ZAPPAREDDU ANTONIO LUIG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S/PROGETT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SSETT RODDY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ENZI GIOVANN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E/TIME OU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ADUCCI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S/SCORPIO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NTONI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FOLIG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4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UCCILLO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BEAU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ERGA GIORG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FIT &amp;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ERMINI SIMON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U/VERSIL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ZOCCA NICO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R/S.C. VERO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RLEVARO GIACO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L/VIT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ERAULO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MI-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8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 LORENZI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UD/PALA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6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ORUSSO MAURI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OMERO SERG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AMPU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TTI FABRI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I/CONCHI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ARDUZZI FLAV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UD/PALA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ECCHI CAR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S/BOD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TTAZZO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RBARELLI GIUSEPP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S.C. ROM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ANO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PERFORMANC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ORO MASSIMIL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RONCHIVERD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IRBINO ANTONEL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RONCHIVERD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L DUCA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ATHENA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MBRETTI VITO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S.C.MONGUZZ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AVERIO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R/S.C. VERO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UCARELLI ANTON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A/MOV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IGURELLI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L/VIT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URA ENZ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S.C.MONGUZZ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CREMIN CLAUD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OLIMP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RRETTA CARLO ANTON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BEAU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ANDUCCI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GYMTONI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4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STRECCHIA DAVID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NEW SHAPE UP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ERRUSO PELLEGRI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S.C. BOLOG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IMONDI LUC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E/PALESTR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ORSENIGO ENR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RIGLIADORI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S.C.MONGUZZ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UROTTI GABRI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S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ROTA LUIG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I/PROMOTIO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EDAELLI MICH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S.C.MONGUZZ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ZUNIN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NEW UP TIM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TTO LORENZ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A/ROY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1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ONICO MICH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V/PHISIC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ORI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C/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SSETTI MAR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PINELLI RICCAR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FIT &amp;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ELE DAVID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S/TORRE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RUNO MASSIMIL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UI DANI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L/VIT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RECO MASSIMIL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AMPU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ENILI FRAN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VILLAG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 MITRI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SSARA ANTON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S/SCORPIO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ESTORI SIMON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R/WORLD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2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L POGETTO GIAN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R/SQUASH IN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INGHILLERI FABRI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A/SU PLANU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IFFALDI GIAN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NT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LLET MARCO C.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S.C. MILA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I NARDO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O/TEAM 200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LIOTTO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GLIANO FAUS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S.C. CENGI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NZIAN MARCEL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V/PHISIC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ORGONOVO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S.C. MILA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ULE' VINCENZ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LFIERI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S.C. SIR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 PADOVA FILIPP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ATHENA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ENGO IVAN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PINET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ELZ MI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R/SQUASH IN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ORTOIOLI MASSIMIL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PERU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UILA GIOVANN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LASSO GABRI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FIRS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ETRONE GIAN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O/UNIVER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ORDINI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O/UNIVER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6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UALTIERI GLENN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U/VERSIL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BBRI MAR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C/S.C. FORLI'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3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RRONE GIUSEPP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SCHEDDA PIET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S/BOD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RGESE MICH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VALLE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ESTORI GIORG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R/WORLD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LORIDA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UD/PALA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ENTOMO GIUL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INO MIRK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4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NA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SPORTIM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ELONI CRIST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OR/BIRD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LATIELLO MICHAEL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GNO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GINNAST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2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LLODI MASSIMIL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R/SQUASH IN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MEO CLAUD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RONZI PIERGIORG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FITNES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LDANI MASSIMIL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MIMOS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JORANA MANFRED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NECCHI JACOP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E/PRO TEA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OLLA MAURI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ONI PIET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R/SQUASH IN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ERRAROTTI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POL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ONACHINO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FIRS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LDELLO ALF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S.C. CENGI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2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STONESI MARCEL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GLORY'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UDEMO MAR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SPORTIM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SELLI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ORTUNA ROSAR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I/PROMOTIO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GHINI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GYMTONI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4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NSELMI DANI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ERRITELLI EMIL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E/UNICENTR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INQUINI NICO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U/VERSIL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ORCHETTO RUBEN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CHIRRU EFISIO LUIG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A/DINAMIC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LBANESE FERNAN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NT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2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NNATA' CORRA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A/GYMNI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RUSILLO ENN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S/PROGETT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LOE CAR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S/SCORPIO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DDEO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OR/BIRD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OSINI ENR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GYMTONI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6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LEMENTI FEDER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N/SCHILL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RISIO LUIG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PARTENOPE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RLETTI IVAN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NEW SHAPE UP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ELLINI DAVID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RONCHIVERD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5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IGNOLO EMANU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L/VIT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ZO PAOLO LUIG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SSI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L/VIT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ZZA GIAN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A/DINAMIC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JUKIC MARK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ICCOBONO PIE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A/ROY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RNES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S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TTI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GLORY'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RATONE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RONCHIVERD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AMENDOLA VINCENZ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FOLIG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5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AFFI GABRI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U/VERSIL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ACENTINI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R/S.C. VERO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EIRA ANGE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RONCHIVERD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BELLINI RICCAR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O/TEAM 200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ICCI CAR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GINNAST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ILANO CAR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RIBOTTO NICO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MIMOS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NSOLI MASSIMIL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R/S.C. SORB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1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IVA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L/K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RUSSO VITTOR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MIMOS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4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LLETTO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GYMTONI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5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RASSO CLAUD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NT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SICO MASSIMIL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S.C. MILA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ORISANO EMANU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OTARI DANI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AZZI SIMON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1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KIMOTO CRISTOFO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A/DINAMIC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IPRIANO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O/TEAM 200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MPANARO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OLDONI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O/TEAM 200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RZANI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FOR FI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ERAZZI GIL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VILLAG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UPILLO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S.C. CENGI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2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EMPERA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FIRS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LLESIA GIOVANN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O/TEAM 200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SETTI DAVID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S.C.MONGUZZ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RUNO MICH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NEW SHAPE UP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L VENTO ANTON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I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V/N.IMMAG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RTOLOMEI WALTER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ORRELLA MAR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RIGLIADORI E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V/N.IMMAG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RAMAZZA GABRI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FIRS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RTA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GLORY'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GNI ENR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C/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METTI GUI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MI-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RSINI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ALLA VENEZIA LUC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S.C. MILA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I PAOLA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FIRS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ONG RICHARD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D/NON S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OSSATI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A/GYMNI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DALETA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FITNES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ACHETTI FAB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I/PROMOTIO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OTTARDI GIAN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NT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ROSSO CLAUD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NT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UTASCI CARMIN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ANI DAVID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V/N.IMMAG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GANUZZI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C/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OZZI AL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S.C.MONGUZZ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ONVICO DANI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OLIMP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ERRACINA VITTOR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ZANOLINI DAVID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S.C. MILA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NNEGARN SASCH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A/DINAMIC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NGEMI FEDER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GLORY'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VESI ADOLF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MI-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EDAELLI VALTER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S.C.MONGUZZ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LOMONI DAVID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ERENDONI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FOLIG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TEFANELLI AL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ERATO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6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OGI ADR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I/CONCHI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PETTOLI PIER MAR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VILLAG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GNANI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POL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ONTANARI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S.C. BOLOG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ORRECA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O/ALP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ROSERPIO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S.C.MONGUZZ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LLI RAUL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O/TEAM 200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RONCI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A/DINAMIC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ERRARI GIUSEPPINO FULV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D/NON S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L CESTA GIOVANN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U/VERSIL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 MARCO PIE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S/SCORPIO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MANO PIER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S/MAN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HIARALUCE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PERU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AGNA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L/VIT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IOR ENN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A/GYMNI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NDOLFI LUC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S/TORRE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RU'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A/GYMNI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ONTANARO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A/MOV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CCHIEGA CRIST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E/PALESTR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ACAGNINA GIANFRAN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NEW UP TIM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 BARBIERI LE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GLORY'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ONFARDINI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MAX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OZZOLA GIORG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GINNAST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BELLI GIAN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R/SQUASH IN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CHESI DAVID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POL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RRIS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GINNAST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SATI CAR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PERU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OFFRITTI SERG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FORU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LVO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FOLIG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LEMENTI MICH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N/SCHILL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ERRARI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L/K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ERONELLI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ORMICHETTI GABRI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PERU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RUZZO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4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RDANAPOLI ENR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RONCHIVERD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UDRONI GIOVANN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S/BOD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EINAR FAB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4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TASSI ANTON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ORGE FRANCESCO ANTON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FIRS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RBIERI MAU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VILLAG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MBA DAR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GINNAST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ERATI ANTON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NEW UP TIM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RIGATO EUGEN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R/S.C. VERO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IBOTTI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O/TEAM 200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ONTEFICE MARCEL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ZZULA FRAN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S/BOD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IMONCINI ANTON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I/PROMOTIO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ERRA MATTE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O/S.C. ROVIG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ONORA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S.C. BOLOG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MMARELLA PIET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E/UNICENTR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LBANO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S/TORRE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LLERINI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O/UNIVER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RTOLOMEI CESAR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RANCORSINI ARMAN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U/S.C. PESAR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URTI MAU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D/NON S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ORTE RICCAR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OLIMP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EDAELLI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S.C.MONGUZZ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ONTILLO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MIMOS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RTULLI MATTE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U/S.C. PESAR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OLLEGOT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V/ORANG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ODESTI MAURI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PERU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OSIMANI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S.C. SIR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RBIERATO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O/S.C. ROVIG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LLOTTI DAVID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VILLAG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ERRA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S/BOD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SATI GIAMPIE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S/BOD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NZINI P.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S.C. BOLOG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OGLIATO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OLINARI FEDER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NEW UP TIM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UCCHIN ENR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O/S.C. ROVIG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UTTI GIAN MAR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LTERINI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LTADONNA GIUSEPP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GYMTONI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EVADA PIE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V/PHISIC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ICINI ERMINIO JUNIOR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S.C.MONGUZZ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IASCI ENR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AMPU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USTINI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NEW UP TIM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CANU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S/PROGETT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EDDIS MAURI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GINNAST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OLDO ANTON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GNESE RICCAR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NNA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A/DINAMIC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I TONNO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NEW UP TIM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EPPETTI PIER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I/PROMOTIO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TITUCCI CHRISTIAN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S/SCORPIO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ULMINI MAURI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AMPU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OSCHETTI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S.C. SIR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UBELLI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L/VIT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DONTINI ANTON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S.C. MILA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ENIER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EW L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UPPI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FOR FI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ERRARI NICO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R/SQUASH IN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ESTRI MAU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A/DINAMIC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ORIELLI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 TURCO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S/BOD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NTANGELI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U/S.C. PESAR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EDRIGO CHRISTIAN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V/PHISIC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 LUCA FRAN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MIMOS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ALENTE GIORG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  <w:t xml:space="preserve">La classifica comprende tutti i giocatori in ordine di punteggio che hanno partecipato ad almeno </w:t>
      </w:r>
    </w:p>
    <w:p>
      <w:pPr>
        <w:pStyle w:val="Normal"/>
        <w:ind w:left="708" w:hanging="0"/>
        <w:rPr>
          <w:rFonts w:ascii="Tahoma" w:hAnsi="Tahoma" w:cs="Tahoma"/>
          <w:b/>
          <w:b/>
          <w:sz w:val="16"/>
        </w:rPr>
      </w:pPr>
      <w:r>
        <w:rPr>
          <w:rFonts w:eastAsia="Tahoma" w:cs="Tahoma" w:ascii="Tahoma" w:hAnsi="Tahoma"/>
          <w:b/>
          <w:sz w:val="16"/>
        </w:rPr>
        <w:t xml:space="preserve">        </w:t>
      </w:r>
      <w:r>
        <w:rPr>
          <w:rFonts w:cs="Tahoma" w:ascii="Tahoma" w:hAnsi="Tahoma"/>
          <w:b/>
          <w:sz w:val="16"/>
        </w:rPr>
        <w:t>una gara nella Stagione 1998-1999.</w:t>
      </w:r>
    </w:p>
    <w:p>
      <w:pPr>
        <w:pStyle w:val="Normal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18"/>
      <w:lang w:eastAsia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color w:val="000000"/>
      <w:sz w:val="15"/>
      <w:lang w:eastAsia="it-IT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08:44:00Z</dcterms:created>
  <dc:creator>FED. ITALIANA GIUOCO SQUASH</dc:creator>
  <dc:description/>
  <dc:language>en-US</dc:language>
  <cp:lastModifiedBy>FED. ITALIANA GIUOCO SQUASH</cp:lastModifiedBy>
  <dcterms:modified xsi:type="dcterms:W3CDTF">2004-07-20T15:01:00Z</dcterms:modified>
  <cp:revision>15</cp:revision>
  <dc:subject/>
  <dc:title>            FEDERAZIONE ITALIANA GIUOCO SQUASH</dc:title>
</cp:coreProperties>
</file>