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1494907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2-2003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GROSSI KATIU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9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DRI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S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OD A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LDI MA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IELINGEN L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RABOMBE SC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ON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MBROGI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LINI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 RENA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VIS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IA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NI RISEGATO VE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BERL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ARIELLO MARILU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DEL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ON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IN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DNER S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OTT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ASCHI ANNA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O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NAS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TICO'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D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RINI MARIA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IC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ELL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VALD KAR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ONE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NAPTON HEL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LA' ARMA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ERLIN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SU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GAB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LI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ZZO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CANICA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IAZZO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FONZO MARI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ONI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PERI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ERETTI ISAB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T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IA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STI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NIGRIS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EBBA GRAZ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O LORE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TA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MAN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ANELL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CATORE MARIA BEATR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TZU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ON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M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IO EUGE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INIS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TAMURA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IOLA NA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RRIN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RONUOVO ROSALB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 IRE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RIN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EATO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UZZI ANNA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S CIN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T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UZZO VERU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CUOC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ALON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UCC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I DEN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CIN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RU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TIC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ALD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TR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PE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ETT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RO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GLIANO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TORELLA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IELL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IKO KAY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ECE E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IMASTONE ID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ENEDICTIS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ROCCHIA D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OPI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IOTTO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ELL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UCCI LO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MEC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N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BANI PAM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NATA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IN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LCARO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CODE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M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ZIT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SO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ONIN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CC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OTTI CATE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DO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AD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ENNAR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ETTO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EUL JENN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PIETRO MAR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CONI FAB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GI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AT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RIGUEZ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EMA YVO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RRIP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 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DICAT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ANO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CANTON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e le giocatric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almeno una gara nella Stagione 2002-2003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51:00Z</dcterms:created>
  <dc:creator>FED. ITALIANA GIUOCO SQUASH</dc:creator>
  <dc:description/>
  <dc:language>en-US</dc:language>
  <cp:lastModifiedBy>FED. ITALIANA GIUOCO SQUASH</cp:lastModifiedBy>
  <dcterms:modified xsi:type="dcterms:W3CDTF">2004-07-20T15:01:00Z</dcterms:modified>
  <cp:revision>12</cp:revision>
  <dc:subject/>
  <dc:title>            FEDERAZIONE ITALIANA GIUOCO SQUASH</dc:title>
</cp:coreProperties>
</file>