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9117120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1-2002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ERESFORD TERE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I KATIU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DRI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LDI MA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IELINGEN L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VIS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LLA DO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 RENA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LINI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ON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DETTI AGNES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OD A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IA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BERL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NI RISEGATO VE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ELRICH MELANI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MBROGI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LAND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OTT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ARIELLO MARILU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ONE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DNER S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VALD KAR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ELLI ALESSANDRA COSTA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O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ONZ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ELL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CANICA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ERETTI ISAB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ITONE FAB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LACQUA OR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LA' ARMA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ASCHI ANNA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LACQU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NAPTON HEL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RONUOVO ROSALB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IA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ERLIN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EBBA GRAZ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TAMURA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SU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ON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O MAR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PARD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TICO'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A MARGHE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ITANE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NAS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PE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AVONE ANNA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UZZO VERU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RRIN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MARIA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BOCC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LUS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ONI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IN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S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ANA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RELLA CLARI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SAB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ORRADO A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T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 IRE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ONE MARI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ONE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ERINI AL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IO FRANCESC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RINI MARIA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ESAN AL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AGN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I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CATORE MARIA BEATR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T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CETTI MARI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ALON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ZZANO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BIO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PE NOEM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DUGNO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MAN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ON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IMASTONE ID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ERIO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RO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TIC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ALD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LLA ROS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GRO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INIS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'ERARIO VIV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EATO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GLIANO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TORELLA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RU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GGIASPALLA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UCAGLIA GIU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TESCHI MARI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A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IOTTO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ECE E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TZU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A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UZZI ANNA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S CIN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TR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GUGLIELM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IN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CUOC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A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MEC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UCC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BANI PAM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M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NATA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ONE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AD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ENEDICTIS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OPI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La classifica comprende tutte le giocatrici in ordine di punteggio che hanno partecipato ad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almeno una gara nella Stagione 2001-20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21:00Z</dcterms:created>
  <dc:creator>FED. ITALIANA GIUOCO SQUASH</dc:creator>
  <dc:description/>
  <dc:language>en-US</dc:language>
  <cp:lastModifiedBy>FED. ITALIANA GIUOCO SQUASH</cp:lastModifiedBy>
  <dcterms:modified xsi:type="dcterms:W3CDTF">2004-07-20T14:36:00Z</dcterms:modified>
  <cp:revision>9</cp:revision>
  <dc:subject/>
  <dc:title>            FEDERAZIONE ITALIANA GIUOCO SQUASH</dc:title>
</cp:coreProperties>
</file>