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2568468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5 - 2006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850"/>
        <w:gridCol w:w="709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4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ATTHEW NIC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35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NEIPP JOSEP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BOSWELL STEWAR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SKANDAR MOHD AZL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RETT MARC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VIGNE REN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A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IN YAN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TALEB AD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ELAN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UTT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O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ZZAL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ONA'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ORNO 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PP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E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O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POD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TTA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TTORR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O CESA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IER PAU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O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Z MI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R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CUNIA 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RZ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A ALDO AUGU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NI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RT JAME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OYO ISAA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DOLF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J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CHETTI ATTI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GG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FRISO OM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T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RRERA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T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O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NA U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OL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LES PI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 COL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INI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I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BALZA Y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ZZAT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H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NILI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NE 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ZI 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CCHI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ZZO CARM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CCE CO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Z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VES NELS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E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SSON MAT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BALA'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ORAN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ZZOL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A W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TTOLA ANTON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INZEO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GLIARD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SS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GNET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BB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VI ET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DORI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RILE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IN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NCO RAMI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E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O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IGNA GIU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ER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N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CO DAN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PP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CC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SI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A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U'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IONE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I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C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TOMMA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 LUCA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SIO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U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PEGNA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IL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ZZ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ILLAC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IERO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OCCETT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ETO NARCI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G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AMADOPOULOS DIMIT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COLUCC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H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UCCHI FERR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GLIO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PETTA CO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ORAN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MONE S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VENZO ERMAN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EL BOR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CHI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A MIRK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US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C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U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ETT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CIA'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S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FF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UZZ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BIT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RD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CCI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AS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S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MAMIAN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LER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HERARD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SINAR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IAN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TANIA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DDU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RUCC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INI OM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CCE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ERIS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IOLI ROG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LD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LOT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US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DAM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ERI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ONI GI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ACIN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ORN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IN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TTAGLIA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NTA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ITT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OL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AN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DA MARK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IO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ROSS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VITE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NI PIER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ILIPP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THIENE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OZZI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E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I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Z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BOLI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ANI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ER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SA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NNUCC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ENTAN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PORITI RODOLF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ONE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EO GIUSEPPE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UTELA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ET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EITZ FREDD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ULLI DOR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OLIS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IAR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RAZ PIER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CHIOR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AFOR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TTOLENGH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ID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MONASSAR RAY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IO SAB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ARILE COSTANT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C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SAR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IAN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LECCHIA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IENZ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EPERS JOER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ZZAR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MALERIO 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TRUP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LARI BARTOLOM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A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RIN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MP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ARD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ILL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TE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MAN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UVOL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IS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CESA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RICA LU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MPAZZO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RGENI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ON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ARBOSS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APITO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SI NABI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VIREN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RDI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 ROS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O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GI ADR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ELL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IBERTI N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DEBO'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ERA DONA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VIANO IV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Z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GNOLATO ALBERIGO AL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TAR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GG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T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LIAN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IN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FANEL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O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A GIAN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STA ALFON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ZZOLIN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RRINI GABR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GL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DINOC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ETT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ROLI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LEGARI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O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SPOL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E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NOVI ALFRE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ASTASIO GENNA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MSTRONG STEV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ATT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ELL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UC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CC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ANELLI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CH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SCO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ELLI IV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OLIN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UGN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NAS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ARELLI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A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SSA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T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IOVE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IANC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VINCENZ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GL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VECCHI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A CAS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ATALDO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ARZO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LANG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SAROLI CASADEI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ECCHINI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NIN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LAM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LES CARLOS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CCHETTI FULV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INAR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U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CCH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OLINI ANTON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STRORIGO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NAR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R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OSI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VEGNA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GEROLA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ONE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ZES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R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ETTA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C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AGALL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I MARIO VIRGI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O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DIG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ALLI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SILE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UCC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A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O JACO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VASTAN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CC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MINAIA CARM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CILIANO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RCE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GGIAR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ARITA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URARO ROSI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GLIA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RSINI GIAN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C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LLAR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GIAN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BBI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 EDD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O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BALD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ELL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OSO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I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PRESS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LETT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TTISTI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TTI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VINETTO GIROLA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SIOTTO GUI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UCC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ARO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MIR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ANO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NTOFAN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IELL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C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ADO OVI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VITE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ITALA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EPIO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ENZ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HINI PIER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INO CI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ANGE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ATO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C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ONI FRANCESCO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IONE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LIAN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TONI GI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ANTE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ZZ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 GIU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ADR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IO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GH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NC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NEL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AN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ETTA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N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O CORRA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IOVE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AGAT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BILLO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G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ROVIERI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SI GIOVAN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BEO ARMAN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CCAGN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T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60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5-2006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55:00Z</dcterms:created>
  <dc:creator>F</dc:creator>
  <dc:description/>
  <dc:language>en-US</dc:language>
  <cp:lastModifiedBy>F</cp:lastModifiedBy>
  <dcterms:modified xsi:type="dcterms:W3CDTF">2006-10-10T14:17:00Z</dcterms:modified>
  <cp:revision>5</cp:revision>
  <dc:subject/>
  <dc:title/>
</cp:coreProperties>
</file>