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FF"/>
          <w:sz w:val="38"/>
        </w:rPr>
      </w:pPr>
      <w:r>
        <w:object w:dxaOrig="5999" w:dyaOrig="6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7pt;margin-top:-27.6pt;width:7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6021318" r:id="rId2"/>
        </w:object>
      </w:r>
      <w:r>
        <w:rPr>
          <w:rFonts w:eastAsia="Tahoma" w:cs="Tahoma" w:ascii="Tahoma" w:hAnsi="Tahoma"/>
          <w:caps/>
          <w:color w:val="000080"/>
          <w:sz w:val="28"/>
        </w:rPr>
        <w:t xml:space="preserve">            </w:t>
      </w:r>
      <w:r>
        <w:rPr>
          <w:rFonts w:cs="Tahoma" w:ascii="Tahoma" w:hAnsi="Tahoma"/>
          <w:caps/>
          <w:color w:val="0000FF"/>
          <w:sz w:val="28"/>
        </w:rPr>
        <w:t>Federazione italiana giuoco squash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38"/>
        </w:rPr>
      </w:pPr>
      <w:r>
        <w:rPr>
          <w:rFonts w:cs="Tahoma" w:ascii="Tahoma" w:hAnsi="Tahoma"/>
          <w:caps/>
          <w:color w:val="000080"/>
          <w:sz w:val="38"/>
        </w:rPr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</w:r>
    </w:p>
    <w:p>
      <w:pPr>
        <w:pStyle w:val="Heading"/>
        <w:shd w:fill="FF00FF" w:val="clear"/>
        <w:ind w:left="851" w:right="849" w:hanging="0"/>
        <w:rPr>
          <w:rFonts w:ascii="Tahoma" w:hAnsi="Tahoma" w:cs="Tahoma"/>
          <w:color w:val="FFFFFF"/>
          <w:sz w:val="36"/>
        </w:rPr>
      </w:pPr>
      <w:r>
        <w:rPr>
          <w:rFonts w:cs="Tahoma" w:ascii="Tahoma" w:hAnsi="Tahoma"/>
          <w:color w:val="FFFFFF"/>
          <w:sz w:val="36"/>
        </w:rPr>
        <w:t xml:space="preserve">CLASSIFICA  OPERATIVA  FEMMINILE  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"/>
        <w:shd w:fill="FF00FF" w:val="clear"/>
        <w:ind w:left="851" w:right="849" w:hanging="0"/>
        <w:rPr>
          <w:rFonts w:ascii="Tahoma" w:hAnsi="Tahoma" w:cs="Tahoma"/>
          <w:color w:val="FFFFFF"/>
          <w:sz w:val="28"/>
        </w:rPr>
      </w:pPr>
      <w:r>
        <w:rPr>
          <w:rFonts w:cs="Tahoma" w:ascii="Tahoma" w:hAnsi="Tahoma"/>
          <w:color w:val="FFFFFF"/>
          <w:sz w:val="28"/>
        </w:rPr>
        <w:t>FINE STAGIONE  1999-2000</w:t>
      </w:r>
    </w:p>
    <w:p>
      <w:pPr>
        <w:pStyle w:val="Heading"/>
        <w:jc w:val="left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1"/>
        <w:shd w:fill="FF00FF" w:val="clear"/>
        <w:ind w:left="851" w:right="849" w:hanging="0"/>
        <w:rPr>
          <w:rFonts w:ascii="Tahoma" w:hAnsi="Tahoma" w:cs="Tahoma"/>
          <w:color w:val="FFFFFF"/>
          <w:sz w:val="20"/>
        </w:rPr>
      </w:pPr>
      <w:r>
        <w:rPr>
          <w:rFonts w:eastAsia="Tahoma" w:cs="Tahoma" w:ascii="Tahoma" w:hAnsi="Tahoma"/>
          <w:color w:val="FFFFFF"/>
          <w:sz w:val="20"/>
        </w:rPr>
        <w:t xml:space="preserve"> </w:t>
      </w:r>
      <w:r>
        <w:rPr>
          <w:rFonts w:cs="Tahoma" w:ascii="Tahoma" w:hAnsi="Tahoma"/>
          <w:color w:val="FFFFFF"/>
          <w:sz w:val="20"/>
        </w:rPr>
        <w:t xml:space="preserve">N°         CAT.    COGNOME E NOME </w:t>
        <w:tab/>
        <w:t xml:space="preserve">     SOCIETÀ</w:t>
        <w:tab/>
        <w:t xml:space="preserve">              PUNTI      BASE</w:t>
      </w:r>
    </w:p>
    <w:p>
      <w:pPr>
        <w:pStyle w:val="Normal"/>
        <w:rPr>
          <w:rFonts w:ascii="Tahoma" w:hAnsi="Tahoma" w:cs="Tahoma"/>
          <w:color w:val="FFFFFF"/>
          <w:sz w:val="20"/>
        </w:rPr>
      </w:pPr>
      <w:r>
        <w:rPr>
          <w:rFonts w:cs="Tahoma" w:ascii="Tahoma" w:hAnsi="Tahoma"/>
          <w:color w:val="FFFFFF"/>
          <w:sz w:val="20"/>
        </w:rPr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709"/>
        <w:gridCol w:w="2835"/>
        <w:gridCol w:w="1985"/>
        <w:gridCol w:w="992"/>
        <w:gridCol w:w="567"/>
      </w:tblGrid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PASTERIS SO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FF0000"/>
                <w:sz w:val="15"/>
                <w:lang w:eastAsia="it-IT"/>
              </w:rPr>
              <w:t>13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12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BI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CHI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ERO CAMP VER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NEIDE AURE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ETTA MANU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PR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TURA VALE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NIELLI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UZZI SER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TTA SUS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RCHELE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SACCO CRIS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GANTE ANNA GRA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INI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NTAURO ANNA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STALDELLO LYN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ZZADRI SUS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C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RATORE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TRONA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 ROBE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DOLINI M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CONA MARIA ROS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DESERTO LI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IZZI EVELY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STEFANIS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RLANDO BARB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RELLI ALESSANDRA COSTANZ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VENUTO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NI ROSS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UTARIO GIA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GILI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OLI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ICLE FABRI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ECO EL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ULLO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BI GIORG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LLAROSA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I BARB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LLATO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SCONZI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ZIA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NFRANCHI STEFA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PI SIMO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RTORI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OUX VALERI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UCCI KA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GOLINI ANNA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RIATI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NAS ANTON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O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ACCINO GABRI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ATI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ON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ELLA DO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SPERI GLO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ACCO STEFA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E AD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CCONI DONAT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IELLO ANNA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ACCIOLO ILE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GLIEI BARB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ALFAMO ANNA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A ANTON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NTAURO KA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SELLI MA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CHILLE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DA' NICOL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INI LUDOV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GNI ANTON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OTTI ANNA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TO MAR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IMAN S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TALI RENA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OBIE HELE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VINO MAR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NET 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WLES MITZI JO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LONE SIMO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GLIONI LUC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POMENOSI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NI MOR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LLAI VALE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CCUZZO VERUSK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MPERETTI ISAB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CIONI ELEONO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VARISE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RELLI MAR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GLI FEDER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STE ANNA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BROSI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O/S.C. ROVI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OVESIO SIMO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OINERAO MAR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ARAGGIA GIORG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SSOLE OMBR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EROSO ANNA 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DA' GIU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VINO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PORATI MARIA GIOV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CCI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CCIA MARGHE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ON LIN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ONIS CAR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CINI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LLANI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LAVERI FEDER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LOTTO ROBE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ISO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BRATE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GASPERI ELISAB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DAVINI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NTO ROSS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A MA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NOCCHI TIZ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CCARO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GGIERI CRIS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TAZZO OTTA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ARIELLO SO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OPIO VANES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MELIO CHI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ANO KA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SI STEFA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BBA CARMEL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OLLO SARA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GLIAFICO ALESS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GLIETTO SAB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CUOCO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SSON CAR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QUALONI VALE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ETTA ERIK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CCI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PELE CHI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RQUINIO VALE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FFREDO SAN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APPELLANO ROC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LONE CHI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LORIANI MAR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CINELLI MARI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RDIS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LINO ELISAB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LEDDU GRA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STA SO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MERIO LORENZ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PPOLA ZAI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ONE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RENZI ARI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VAZZI LID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EU ALESS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ELLA ELISAB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PASQUALE CHI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A SIMO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ERLEVICH ROS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FILIPPO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OVI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RERINI ALIC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AMBROGIO LOR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ON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UTTI FEDER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ENGO SIMO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CCE GIOV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RANTINO ESTH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RITO ANG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 PRA' RENA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BARTOLOMEO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NNUCCHI MARIA P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BONI SIMON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ZZO ROBE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ISOLI L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ARAGGIA MA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NTOBENI VALEN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FIANDRA ROBE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UCIANI ELIZABET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SILE MARILU'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 FORTEZZA ANNA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IS ANNA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IFACI NERI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ISE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ESANO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NA VALEN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CICCO SO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NGIANO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LEA VIV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ANDI GIOV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GINI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VITABILE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TTO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ECCHIO ROBE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OFALO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BOTTO ELEONO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AME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OCCHINI SER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CHIA GIOV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NIKO KAY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GI VALE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TRELLA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INO CATE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TILE DEBORA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LARONI VALE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TALUPI MICH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OSANO ANG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CCETTI ANNA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CARLO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</w:tbl>
    <w:p>
      <w:pPr>
        <w:pStyle w:val="Normal"/>
        <w:ind w:left="708" w:hanging="0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p>
      <w:pPr>
        <w:pStyle w:val="Normal"/>
        <w:numPr>
          <w:ilvl w:val="0"/>
          <w:numId w:val="3"/>
        </w:numPr>
        <w:ind w:left="1068" w:hanging="36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La classifica comprende tutte le giocatrici in ordine di punteggio che hanno partecipato ad</w:t>
      </w:r>
    </w:p>
    <w:p>
      <w:pPr>
        <w:pStyle w:val="Normal"/>
        <w:ind w:left="708" w:hanging="0"/>
        <w:rPr>
          <w:rFonts w:ascii="Tahoma" w:hAnsi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       </w:t>
      </w:r>
      <w:r>
        <w:rPr>
          <w:rFonts w:cs="Tahoma" w:ascii="Tahoma" w:hAnsi="Tahoma"/>
          <w:b/>
          <w:sz w:val="16"/>
        </w:rPr>
        <w:t>almeno una gara nella Stagione 1999-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color w:val="000000"/>
      <w:sz w:val="15"/>
      <w:lang w:eastAsia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2:59:00Z</dcterms:created>
  <dc:creator>FED. ITALIANA GIUOCO SQUASH</dc:creator>
  <dc:description/>
  <dc:language>en-US</dc:language>
  <cp:lastModifiedBy>FED. ITALIANA GIUOCO SQUASH</cp:lastModifiedBy>
  <dcterms:modified xsi:type="dcterms:W3CDTF">2004-07-20T13:32:00Z</dcterms:modified>
  <cp:revision>11</cp:revision>
  <dc:subject/>
  <dc:title>            FEDERAZIONE ITALIANA GIUOCO SQUASH</dc:title>
</cp:coreProperties>
</file>