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FFFFFF" w:val="clear"/>
        <w:ind w:left="851" w:right="849" w:hanging="0"/>
        <w:rPr>
          <w:rFonts w:ascii="Tahoma" w:hAnsi="Tahoma" w:cs="Tahoma"/>
          <w:caps/>
          <w:color w:val="0000FF"/>
          <w:sz w:val="38"/>
        </w:rPr>
      </w:pPr>
      <w:r>
        <w:object w:dxaOrig="5999" w:dyaOrig="61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.7pt;margin-top:-27.6pt;width:72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33016951" r:id="rId2"/>
        </w:object>
      </w:r>
      <w:r>
        <w:rPr>
          <w:rFonts w:eastAsia="Tahoma" w:cs="Tahoma" w:ascii="Tahoma" w:hAnsi="Tahoma"/>
          <w:caps/>
          <w:color w:val="000080"/>
          <w:sz w:val="28"/>
        </w:rPr>
        <w:t xml:space="preserve">            </w:t>
      </w:r>
      <w:r>
        <w:rPr>
          <w:rFonts w:cs="Tahoma" w:ascii="Tahoma" w:hAnsi="Tahoma"/>
          <w:caps/>
          <w:color w:val="0000FF"/>
          <w:sz w:val="28"/>
        </w:rPr>
        <w:t>Federazione italiana giuoco squash</w:t>
      </w:r>
    </w:p>
    <w:p>
      <w:pPr>
        <w:pStyle w:val="Heading"/>
        <w:shd w:fill="FFFFFF" w:val="clear"/>
        <w:ind w:left="851" w:right="849" w:hanging="0"/>
        <w:rPr>
          <w:rFonts w:ascii="Tahoma" w:hAnsi="Tahoma" w:cs="Tahoma"/>
          <w:caps/>
          <w:color w:val="000080"/>
          <w:sz w:val="38"/>
        </w:rPr>
      </w:pPr>
      <w:r>
        <w:rPr>
          <w:rFonts w:cs="Tahoma" w:ascii="Tahoma" w:hAnsi="Tahoma"/>
          <w:caps/>
          <w:color w:val="000080"/>
          <w:sz w:val="38"/>
        </w:rPr>
      </w:r>
    </w:p>
    <w:p>
      <w:pPr>
        <w:pStyle w:val="Heading"/>
        <w:shd w:fill="FFFFFF" w:val="clear"/>
        <w:ind w:left="851" w:right="849" w:hanging="0"/>
        <w:rPr>
          <w:rFonts w:ascii="Tahoma" w:hAnsi="Tahoma" w:cs="Tahoma"/>
          <w:color w:val="000080"/>
          <w:sz w:val="28"/>
        </w:rPr>
      </w:pPr>
      <w:r>
        <w:rPr>
          <w:rFonts w:cs="Tahoma" w:ascii="Tahoma" w:hAnsi="Tahoma"/>
          <w:color w:val="000080"/>
          <w:sz w:val="28"/>
        </w:rPr>
      </w:r>
    </w:p>
    <w:p>
      <w:pPr>
        <w:pStyle w:val="Heading"/>
        <w:shd w:fill="0000FF" w:val="clear"/>
        <w:ind w:left="851" w:right="849" w:hanging="0"/>
        <w:rPr>
          <w:rFonts w:ascii="Tahoma" w:hAnsi="Tahoma" w:cs="Tahoma"/>
          <w:color w:val="FFFFFF"/>
          <w:sz w:val="36"/>
        </w:rPr>
      </w:pPr>
      <w:r>
        <w:rPr>
          <w:rFonts w:cs="Tahoma" w:ascii="Tahoma" w:hAnsi="Tahoma"/>
          <w:color w:val="FFFFFF"/>
          <w:sz w:val="36"/>
        </w:rPr>
        <w:t xml:space="preserve">CLASSIFICA  OPERATIVA  MASCHILE  </w:t>
      </w:r>
    </w:p>
    <w:p>
      <w:pPr>
        <w:pStyle w:val="Heading"/>
        <w:shd w:fill="FFFFFF" w:val="clear"/>
        <w:ind w:left="851" w:right="849" w:hanging="0"/>
        <w:rPr>
          <w:rFonts w:ascii="Tahoma" w:hAnsi="Tahoma" w:cs="Tahoma"/>
          <w:color w:val="FFFFFF"/>
          <w:sz w:val="10"/>
        </w:rPr>
      </w:pPr>
      <w:r>
        <w:rPr>
          <w:rFonts w:cs="Tahoma" w:ascii="Tahoma" w:hAnsi="Tahoma"/>
          <w:color w:val="FFFFFF"/>
          <w:sz w:val="10"/>
        </w:rPr>
      </w:r>
    </w:p>
    <w:p>
      <w:pPr>
        <w:pStyle w:val="Heading"/>
        <w:shd w:fill="0000FF" w:val="clear"/>
        <w:ind w:left="851" w:right="849" w:hanging="0"/>
        <w:rPr>
          <w:rFonts w:ascii="Tahoma" w:hAnsi="Tahoma" w:cs="Tahoma"/>
          <w:color w:val="FFFFFF"/>
          <w:sz w:val="28"/>
        </w:rPr>
      </w:pPr>
      <w:r>
        <w:rPr>
          <w:rFonts w:cs="Tahoma" w:ascii="Tahoma" w:hAnsi="Tahoma"/>
          <w:color w:val="FFFFFF"/>
          <w:sz w:val="28"/>
        </w:rPr>
        <w:t>FINE STAGIONE  2003 - 2004</w:t>
      </w:r>
    </w:p>
    <w:p>
      <w:pPr>
        <w:pStyle w:val="Heading"/>
        <w:jc w:val="left"/>
        <w:rPr>
          <w:rFonts w:ascii="Tahoma" w:hAnsi="Tahoma" w:cs="Tahoma"/>
          <w:color w:val="FFFFFF"/>
          <w:sz w:val="10"/>
        </w:rPr>
      </w:pPr>
      <w:r>
        <w:rPr>
          <w:rFonts w:cs="Tahoma" w:ascii="Tahoma" w:hAnsi="Tahoma"/>
          <w:color w:val="FFFFFF"/>
          <w:sz w:val="10"/>
        </w:rPr>
      </w:r>
    </w:p>
    <w:p>
      <w:pPr>
        <w:pStyle w:val="Heading1"/>
        <w:shd w:fill="0000FF" w:val="clear"/>
        <w:ind w:left="851" w:right="849" w:hanging="0"/>
        <w:rPr>
          <w:rFonts w:ascii="Tahoma" w:hAnsi="Tahoma" w:cs="Tahoma"/>
          <w:color w:val="FFFFFF"/>
          <w:sz w:val="20"/>
        </w:rPr>
      </w:pPr>
      <w:r>
        <w:rPr>
          <w:rFonts w:eastAsia="Tahoma" w:cs="Tahoma" w:ascii="Tahoma" w:hAnsi="Tahoma"/>
          <w:color w:val="FFFFFF"/>
          <w:sz w:val="20"/>
        </w:rPr>
        <w:t xml:space="preserve"> </w:t>
      </w:r>
      <w:r>
        <w:rPr>
          <w:rFonts w:cs="Tahoma" w:ascii="Tahoma" w:hAnsi="Tahoma"/>
          <w:color w:val="FFFFFF"/>
          <w:sz w:val="20"/>
        </w:rPr>
        <w:t xml:space="preserve">N°         CAT.    COGNOME E NOME </w:t>
        <w:tab/>
        <w:t xml:space="preserve">     SOCIETÀ</w:t>
        <w:tab/>
        <w:t xml:space="preserve">              PUNTI      BASE</w:t>
      </w:r>
    </w:p>
    <w:p>
      <w:pPr>
        <w:pStyle w:val="Normal"/>
        <w:rPr>
          <w:rFonts w:ascii="Tahoma" w:hAnsi="Tahoma" w:cs="Tahoma"/>
          <w:color w:val="FFFFFF"/>
          <w:sz w:val="20"/>
        </w:rPr>
      </w:pPr>
      <w:r>
        <w:rPr>
          <w:rFonts w:cs="Tahoma" w:ascii="Tahoma" w:hAnsi="Tahoma"/>
          <w:color w:val="FFFFFF"/>
          <w:sz w:val="20"/>
        </w:rPr>
      </w:r>
    </w:p>
    <w:tbl>
      <w:tblPr>
        <w:tblW w:w="7938" w:type="dxa"/>
        <w:jc w:val="left"/>
        <w:tblInd w:w="85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0"/>
        <w:gridCol w:w="709"/>
        <w:gridCol w:w="2835"/>
        <w:gridCol w:w="1843"/>
        <w:gridCol w:w="1134"/>
        <w:gridCol w:w="567"/>
      </w:tblGrid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FF0000"/>
              </w:rPr>
              <w:t>CAPELLA ANDRE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5"/>
                <w:lang w:eastAsia="it-IT"/>
              </w:rPr>
              <w:t>FI/CIT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FF0000"/>
                <w:sz w:val="15"/>
                <w:lang w:eastAsia="it-IT"/>
              </w:rPr>
              <w:t>30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5"/>
                <w:lang w:eastAsia="it-IT"/>
              </w:rPr>
              <w:t>283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CCA SIMON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ZON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79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USI FRANCES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94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RRICINI ANDRE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9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MANI MASSIM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5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PORASO ALESS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TIM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8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SWICK DANIEL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OLIMP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0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MPSON TIMOTY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8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EL GEZERY MOHSEN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OLIMP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3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UATELLI ANDRE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5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1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FRIGERIO LORENZ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9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MINO MENDEZ JUAN CARLOS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6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CKAY EUAN ANGUS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6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COPPI EMANUEL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7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Heading2"/>
              <w:rPr>
                <w:color w:val="000080"/>
              </w:rPr>
            </w:pPr>
            <w:r>
              <w:rPr>
                <w:color w:val="000080"/>
              </w:rPr>
              <w:t>MARCOLINI ALESSANDR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1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OTI ROBERT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9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TOLDO DIEG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5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OSSI ANDRE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8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LIZZA STEFAN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MC 9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7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ICOLINI GIANN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2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LACCO SIMON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9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NTIVOGLIO GIOVANN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3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INO PAOL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3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ESSANDRELLI DAMIAN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MC 9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2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OTTA GIACOM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7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RRONE GAETAN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8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CCARI MATTE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.C. SORBOL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0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AMARIN MATTE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2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BBIA RICCARD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7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ZORATI EUGEN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5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LENTINI GIORG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5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0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PPA ANTON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COMINI MASSIMILIAN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ORANG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0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MONI LUC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UGLIONI PAOL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USTI ANDRE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8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DORNO RENZ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ZON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0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APPA PAOL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8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TIRE GIANPAOL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2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IZZINI RICCARD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9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OLLIMA GIANLUC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2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ZZIGALLO MASSIMILIAN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5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SCINI ANTON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3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LVI MASSIMILIAN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2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CO CESAR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2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MEO FAB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2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ANU MASSIMILIAN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TORRE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RABONA DOMENI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ZON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5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NIERI LEONARD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7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ZZALI LUC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NIER PAUL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5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IZZO STEFAN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STINI FRAN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5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5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THIESON PAUL JAMES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6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SCIARREA DAMIAN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0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BOTTI GIUSEPP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1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LOMBO PAOLO ANDRE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5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RELLI PIERLUIG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3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NCARDI MARTIN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7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CCHINI SERG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8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GAMASCHI FLAV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2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INO GIUSEPP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5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TOVANI PIETR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3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LLERINI SIMON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7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RGIULO VITTOR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7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ORGETTI GIORG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SHAR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NGIORNI ANDRE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9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SONA' LUC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D/PLEBISCIT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8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HART JAMES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3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GANI RICCARD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9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OLI ALESSANDR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SHAR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4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ORZI LUC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2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ETTA BRUN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GATO GIUSEPP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7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LLEMO MICHEL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9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CUNIA RENZ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S.C. SPEZI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8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ONARINI FILIPP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4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LESE GIAN MARI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4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NTALLA PAOL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NCANELLA MAURIZ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2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NACCORSO ANTON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3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UATELLI ALBERT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4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ORRANO ANTONIO VALTER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8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JORANA MANFRED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2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TINI ANDRE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SHAR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CCI MASSIM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9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NDOLA ALESSANDR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TIM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9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RIMELE CLAUD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5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LORENZI FEDERI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ORANG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9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NSERRA FRANCES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9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DELLA FILIPP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ZZEGA STEFAN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9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BATI MAR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9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ENATELLO GIOVANN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IGERIO ALBERT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JONNA UMBERT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5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ERANZA PASQUALE SALVATOR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5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BERTACCI GIAMPIER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3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OVANELLI LUC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U/S.C. PESAR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5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LLONE RICCARD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0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GHETTI GIANCARL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7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UCCURU NICOL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TORRE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0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INAURI GIAMMAR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8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OSTRAN VISCONTI THOMAS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9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RRERA NICOL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CERO DANIL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I/CONCHIN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TRIGNANI LORENZ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U/S.C. PESAR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5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ETE ROBERT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ZON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5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OCCHI FEDERI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9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COTULLIO ANDRE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8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EPORATI EDOARD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3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URRA MATTE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6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TOLA MASSIMILIAN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7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E' VINCENZ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0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NEPINTO DANIL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7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ALERA FILIPPO ROBERT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S.C. SPEZI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3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LLES PIER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ORANG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7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INOTTI DUCC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9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RASA RAFFAEL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7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ICCI ROBERT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U/S.C. PESAR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4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TOCONO GIAMPIER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3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UGUSTIN ANTON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0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EMINIANI ROBERT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TARELLI ALBERT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I/CONCHIN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4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LACCO ANDRE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ZON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8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NTONI LUC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ANGONI YUR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DREINI PAOL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TMONZ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3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LDIVAR BASURTO GERMAN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7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DREUCCI FEDERI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9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RAFINO MAURIZ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GOLO JUR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5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ZZI STEFAN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IMOS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3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RUSIANI VITTOR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4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DREANI FILIPP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U/S.C. PESAR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5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 MAR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IMOS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4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RSENIGO ENRI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0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ORIGUZZI ZORDANIN FEDERI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ORANG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6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EGRO PATRIZ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4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LIVIERI FAB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8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USMANO VINCENZ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7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CCI ANTON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6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NILI FRAN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1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KAMRAN MAHMOOD AHMED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TORRE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3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ENAROLA SERG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5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ECCE COSIM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TMONZ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7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INAFRA MARCELL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7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DOLINI MAR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0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IOCCHI STEFAN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TIM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2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CCHETTI RICCARD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9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TUCCI FABRIZ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6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LLUZZI RUGGER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7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OZI SANDR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PEED BALL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7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EGENSBURGER GIAN PAOL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AZIOLI ANDRE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E/BERIV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6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YFE ALAN GILRUTH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4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FANO GIANCARL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1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OYO ISAAC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0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SINI LUC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E/BERIV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7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LVESTRI STEFAN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4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UBULOTTA FRAN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4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FONSO ANTON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OLIMP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OBBO LUC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1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ICOLI MAR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5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IOTTI ALESSANDR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4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MIANI PIER VINCENZ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5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ROSA LUC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O.S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2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LETTINI MASSIM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1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OCACCINO MATTEO ROSAR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4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RAU ALESSANDR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1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SPIRITO DANIEL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TIM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AMPO FRANCES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2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GARELLI FRANCES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3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RIVELLATO TULL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.CENTER GY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1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ESPOSITO FABIO MASSIM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5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LLA VALLE GABRIEL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4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UNO ALESSANDR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DANO' MASSIM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3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STRUCCI STEFAN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I/CONCHIN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9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LLANIA LUC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5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UPPI ROBERT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3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PPAREDDU ANTONIO LUIG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TORRE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8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TUCCI ALESSANDR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3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ETTOLI PIER MARI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2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NNINI MAR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9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NCHI MASSIM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5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CHETTI MAURIZ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E/PALESTR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6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UDDU ANDRE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S.C CAGLIARI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9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STOLATO DAVID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.CENTER GY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5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STORE ENRI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ZON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9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OLATI STEFAN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0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ACCIO VITTOR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8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VA PAOL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MC 9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1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DUCCI ALESSANDR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RGILI ANDRE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SHAR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1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EBIANCA LUC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5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SSIGNAN LARRY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5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IN JOHN GIUL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6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MPERI FRANCES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6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TOPADRE PAOL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5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RUVO GABRIEL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9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RRONI MAURIZ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0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 MINISTRO FABIAN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SHAR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IARALUCE MASSIM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9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NCHI CLAUD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RBENA MAR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9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RAMA AUGUST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4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OIATO MASSIM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IGERIO MAR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6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RSSON MATS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6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NTAGNARO FEDERI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3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CECI STEFAN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IGANTI GIANLUC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2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MONCELLI CLAUD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U/S.C. PESAR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ANK PHILIPP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8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RUCH LUIG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7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ZZO GIUSEPP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7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RIERI PAOL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5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GGI MASSIM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PEED BALL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2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HERARDI MICHEL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DDI GIANLUC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1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RZELLONI FILIPP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2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LA GIORG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E/BERIV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6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CON MAR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3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AVES NELSON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EMPINI DANIEL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ENZIO ROBERT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0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IULI LUC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1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LANTE MASSIM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LVI ETTOR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3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RATTONI MIRK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1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SOZZI ALESSANDR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5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LACCOMIO NARDI DEI GHERARD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LLET MARCO C.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3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RDIGNON GIOVANN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3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RUS PIERPAOL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VIANI ROBERT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SHAR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9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CCHETTO GIANPAOL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1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CCIAFUOCO ROBERT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7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TORRI GIOVANN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ALDI PAOL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ZON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5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FFALDI GIANLUC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TMONZ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NHAM ALAIN ROBERT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1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BANESE LORENZ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8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LVETTI ADRIAN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6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USCO DANIEL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IMOS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NA MASSIMILIAN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NINI ENRI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STRELLI STEFAN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IMOS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4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SIELLO ANTON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9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NONCELLO LUCIAN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OLIMP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4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TORRI ERNEST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2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LLITTI GIOVANN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RRU' STEFAN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S.C CAGLIARI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8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BANESE MAR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MC 9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AGLIARINI GIANLUC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7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OMMELLA ALESSANDR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4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FINO SIMON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8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ODAVOLPE STEFAN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U/S.C. PESAR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8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POLLETTA MASSIMILIAN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ZON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'ANGELI DANIEL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PEED BALL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6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CALI ROBERT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I/CONCHIN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9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LONNA MASSIM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MC 9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UBACCHI GIORG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4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LE CRISTIAN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3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LASSO MAR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S.C CAGLIARI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3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VE VINCENZ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2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MEO CLAUD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1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EN ROBERT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ZON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1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INI CHRISTIAN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6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IZZO CARMEL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NIARDI MATTI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D/PLEBISCIT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AMPINATO GIORG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TTA AGOSTIN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4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ANZ MICHEL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2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VALLERI MANL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GNORELLI EL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3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RILLO CLAUD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2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UCCIMARRA ANTON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NFARDINI ANDRE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4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NICHELLI MANUEL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8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EE ROBERT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9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ELLI LUC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ACCIOLO CLAUD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6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LLANTE FRANCES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1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ERIS DAVID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ZON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UCCILLO ROBERT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6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DENTI PAOL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2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TELLINO DANIEL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MC 9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6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OFFREDO MAURIZ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3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ADEI RICCARD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7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LONI GIAMPAOL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4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ONI MATTE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SHAR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MARELLI MAUR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1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CASSI UMBERT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EGRO CUSA EMIL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TMONZ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ILIBERTO SEBASTIAN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RDINI GIANLUC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ZZATO LUC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0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UNI FABRIZ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6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NGARATO MAURIZ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9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CCHEI RINALD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MC 9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3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URI LUC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ZON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6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VESI ADOLF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3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SSERINI MAR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1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IGRESTI ROBERT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4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CONA BOVETT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6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LDELLO ALF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7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RVELLATI CARL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RANTE PASQUAL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6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CHESI DAVID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O.S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BBRI MAR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PEED BALL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7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RRU' DAR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S.C CAGLIARI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MEO ENRI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TORO GIOVANN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2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NATA STEFAN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RDORI DAR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7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ANCIOSI DAVID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UENTES DIEG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9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ACONE ALD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8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OBBIO CARL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PIANET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9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IAPPINA ENRI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IMOS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5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DERICO GIUSEPP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9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UNTA ALESSANDR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CCHI RINALD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TMONZ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4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ENTILETTI ACHILL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9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ZOREFF MISHAEL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O.S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RESOLDI FEDERI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ZORATI EGID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8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LELLA FABRIZ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GAZZI ALBERT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TIM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ENNARELLI ARMAND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O.S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TELLATO MASSIM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D/PLEBISCIT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 ROTONDA DOMENI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4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MILI SIMON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8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NESCHI ANDRE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7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SSOLI FABRIZ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E/PALESTR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LUZIO MAR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OTTI MAR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O.S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LMISANO CRISTIAN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0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ORINI ANDRE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LAFORU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7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TENZA PATRIZ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SI BRANDI CLAUD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ECIALE PAOL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5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EPORATI FEDERI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MILARI RAFFAEL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TNES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SIGLIANO MASSIM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NI ANDRE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IMOS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3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UNGARO GIOVANN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2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ISIO FRANCESCO SAVER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LMERI PAOL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TTACCIN FAB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NCAGLI ALESSANDR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8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ACUTO ANGEL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ASSI DAVID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GNUZZI ROBERT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PEED BALL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9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SCUCCI ANDRE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TTANZI PAOL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R/S. VALENTIN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IOTTI FABRIZ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MC 9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EDDIES ROBERT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LLONI ANDRE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RILLO GIOVANN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LASSO GABRIEL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PE ANTON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6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LA CRISTIAN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O.S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UILA GIOVANN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ZON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INARELLI PAOL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ITTERA MAR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S.C CAGLIARI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NVENUTI NICOL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5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NCHI ALESSANDR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S.C. SPEZI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IPRANDI LUC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TMONZ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1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BELLA FABRIZ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PIANET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NERO GAETAN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SSI ALBERT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9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NTILIA CRISTIAN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TMONZ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INANGELI GIANLUC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AMEGNA NICOL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LAFORU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RRA ALESSANDR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UGLIELMETTI ALESSANDR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O.S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IOSTRI STEFAN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ZZANA MAR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0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TTI FABRIZ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I/CONCHIN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3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LABRESE GIUSEPP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NANGELI STEFAN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RUCCIU ALESSANDR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'ASCANIO FEDERI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MIOLI STEFAN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INOZZI RINALD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9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DREONI MAR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R/DRAGHI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TOCCHI MICHELANGEL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E/BERIV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9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USINI SIMON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I/CONCHIN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IERICATI PAOL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COUVER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OLA MAR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5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LLI GIORG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SHAR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0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VALLERO ADOLF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RILE ALESSANDR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O.S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ONTICELLI MAR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7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IMIANI GIOVANN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7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CCOLI ROBERT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IARRINI MAURIZ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R/S. VALENTIN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TTOLA ANTONIN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SSONI ROBERT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TTEI MAURIZ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RAS CRISTIAN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TI EMILIAN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TTACIN MICHEL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IBERATOSCIOLI FABRIZ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USCELLO RICCARD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ZZOLI LEONARD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LL'OLIO DOMENI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VATO MAR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URGEVICH FABRIZ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MANTEA MASSIMILIAN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9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RARI FAB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UMMA GIUSEPPE DAVID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JONA ALD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UBRANO PASQUAL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ERENTI PAOL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S.C CAGLIARI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GLIARDI GIORG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VERELLI ROBERT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TMONZ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UVOLI MATTE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MOLI FRANCES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PAOLA FRANCES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ONVICO DANIL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OLIMP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UCHI PIERPAOL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R/DRAGHI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SSIGNAN PRIMIAN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MPO ROBERT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L/S.C. BELLUN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7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NARELLA DAR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NGWORTH TIM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3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RICI MAR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TROCITTO GIUSEPP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LLA VENEZIA LUCIAN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NELLI LUC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IORENTINI RICCARD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LLOTTI DAVID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MENDOLA VINCENZ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ERENZI GIANLUC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RETTI JACOP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OLA ANDRE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NO FRANCES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TINI ALESSANDR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.C. SORBOL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CEGO STEFAN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BELLINI RICCARD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IGAS GIORG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S.C CAGLIARI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NTANARI ROBERT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LAGOGEE JOHN PAUL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GLIA VINCENZ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VINI OMAR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IGATO EUGEN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'ALESSANDRO SIMON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TASSI ANTON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NSOLINI FAB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SQUINI MASSIM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CCI MAURIZ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SSI FRANCES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S.C. SPEZI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NCINI ROBERT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ESCHI MASSIM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ORANG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GELETTI GIOVANN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CANGELI FRAN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PEED BALL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UCCHI FERRUCC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O.S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HERARDI NICOL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DUCCI FRAN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LERI MASSIMILIAN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R/S. VALENTIN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OCACCINO MAR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SSO JACOP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AMPINATO DOMENI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PPERUCCI LUC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NESI GIORG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RBENA STEFAN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TMONZ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 DUCA ROBERT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LLASIO ROBERT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9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TORI MICHEL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PEED BALL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SIA GIUSEPP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IGO CRISTIAN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TTA GIANLUC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TIM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GENTERO EZ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MPODONICO ANGEL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IMOS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NTON MARCELL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ENOCI DOMENI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NALDI ANTON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PIANET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NGO VALER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INI SAMUEL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.C. SORBOL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NI MAR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O.S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GNETTI STEFAN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ICHELONI PIETR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OLIMP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7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GNONI MAR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ALINI CORRAD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ALIA ANTONIN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MC 9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DDU DANIEL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NTE MARTIN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RONI GIORG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KASHA MOHAMMED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MC 9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ONTOLAN ENZ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TNES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LLUS FABRIZ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S.C CAGLIARI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REMIN CLAUD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OLIMP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STANTINI SERG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 TUFO DANIL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ILLO GIUSEPP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DINALI ALESSANDR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IACONO GIOVANN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OPPI SILV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LZOLARI DAVID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LA MARRA STEFAN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ALDELLA DOMENI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AFINA RICCARD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BRIS FAB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ZON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ESCIGNO ANTON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SHAR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ROSARA STEFAN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PEGNA TIZIAN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O.S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TTEONI ROBERT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GOLO MICHEL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CCAVO NUNZ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DAMO WILLIAM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ORA PABL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TNES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LERIANI ANDRE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PEED BALL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MPARIN LORIS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CCABEI FRANCES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UPILLO FRANCES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EGA ALBERT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NASIA DIEG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O.S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ICCI CARL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ZON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TRANELLI MANUEL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ESPOSITO FRANCES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TRETTI DAR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S.C. SPEZI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UARO GIACOM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SCUOLAMARAN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RNASI LUC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ROSE GIANCARL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SQUINELLI LEONARD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ULI FRANCESCO MARI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R/DRAGHI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LOCHER FEDERI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TTEAZZI ALBERT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USSI MAR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USSO MAR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TARELLI ANDRE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CCHI MASSIM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BIERO GIANLUC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SARE MICHEL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NIDA MAR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S.C CAGLIARI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ZZINATO VITTOR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PITINI ROBERT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NICHETTI ATTIL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RDELLI EMANUEL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RIBONE STEFAN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ERITTI LORENZ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NSANTI ALESSANDR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LUCA GIANLUC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ZZI MAR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PIANET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NTOFANTI MASSIM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ERUCCI FERDINAND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R/DRAGHI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RTOLANO ROC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GGIO FRANCES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GENTINO FRANCES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ANGELIS SIMON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U/S.C. PESAR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ZZONE GIUSEPP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EPORE PIERLUIG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DORNO ANTON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TTAVIANI GIUL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SSA PAOL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CCHETTI GIANLUC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ZZI SIMON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QUARCINA ANDRE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MBUSCIO FAB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VAD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LDINOCI DAVID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PEED BALL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NCONI MASSIM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SHAR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UIDAZZI FILIPP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PEED BALL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RAFFA COSIM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MBA ANDRE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IOCCIA ROBERT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SCI ANGEL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LLA VALLE PAOL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TANZARO ALESSANDR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GNOLATO ALBERIGO ALAIN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DANI ALESSANDR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LICI DI SUNI CORRAD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TORRE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L MEDICO ANDRE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IUTO DOMENI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AZIANI FAB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LLATTI CLAUD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MODIO NICOL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ONDA ROBERT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VAD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RIMINNA SALVATOR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RABITO MAURIZ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TNES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ACENTINI MAR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ESTI FABRIZ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DINALI STEFAN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R/DRAGHI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MMENDATORE MICHEL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ONARINI LORENZ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CAPITO LORENZ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UTELA BRUN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SLISIO FEDERI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PIANET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ONE ROSSAN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TMONZ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RATU' GIANFRAN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MALERIO ANGEL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O.S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IRELLI MAURIZ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TIM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TI DAVID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RARO MATTE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NESIN MAURIZ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RAGONI FRANCES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ZOCCHI MAURIZ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TTEAZZI MASSIM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SCUOLAMARAN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SANELLI ALD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DROLINI LUC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CONCINI ALBERT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SHAR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CCHI LAP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UTA VINCENZ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YIP HANDSON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MAZZI GIANLUC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MEO GABRIEL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ARLATO BENEDETT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ESSIO GIANLUC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ZON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FIERI ANDRE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LOTTI MASSIM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URICCHIO MASSIM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PIANET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ELLINI ALESSANDR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TOLETTI MASSIM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SHAR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TOLI ALESSANDR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PEED BALL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UFFALDI RICCARD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COUVER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SSANELLI DANIEL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R/S. VALENTIN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ZZANI NICOL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ZZINI PIERFRANCES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LLATO PIERPAOL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PIANET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LLEZZA RICCARD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R/S. VALENTIN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INI ALBERT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NARDOTTI MATTE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PIANET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TOLAZZI ROBERT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PEED BALL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TOLOTTO MASSIMILIAN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ZON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MBO ANDRE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R/S. VALENTIN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ONDI LUC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O.S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LASETTI SIMON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RIO ANDRE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SCACCI DAVID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O.S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ANCA ANTON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UCCHICH MAR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CCHI CRISTIAN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PEED BALL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GIANO ANDRE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TELLI SALVATOR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PONE RI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PPELLETTI ENRI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TANESE VITTOR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VAZZA MASSIMILIAN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ZON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DDIA CHRISTIAN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LLINI GIOVANN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IAPPINI CRISTIAN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S.C. SPEZI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LOMBO ANTON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RBETTA FILIPP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O.S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RDIALI ALFRED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MC 9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RRADO OVID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STANTINO ALESS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UNTO GIANCARL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MC 9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LLA GRANA ANDRE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D/PLEBISCIT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AMICIS GIANLUC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LEO MAURIZ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OLIMP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MEO FRANCES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 MIGLIO ROBERT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SSI' FRANCES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VOTO ANDRE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PROSPERO GIOVANN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STEFANO DAVID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THIENE SIMON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ONZELLI LUC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RESTI MAURIZ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UCHINI FAB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USI MATTE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COUVER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EUSTAZIO MICHELANGEL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TNES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LERI ROBERT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OLIMP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SANO ROC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TTORI ALESSANDR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TTORI STEFAN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RARI SILVAN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ICO ELI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S.C. SPEZI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LORIDI LUCIAN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OSCHI FILIPP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ANCHI ANDRE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TNES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AUSIN STEFAN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GGIOTTI FRANCES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LLO FRANCES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TTO GIOVANNI MATTE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PIANET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NNINI DANIEL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TMONZ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BERTINI PAOL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OVANELLI LORENZ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UARINO MICHEL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UERRINI GABRIEL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I/CONCHIN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EVA FEDEL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TMONZ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JACKSON DICK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KERRIDGE THOMAS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VAD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KOURRATI BADR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NZARINI GIANLUIG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VEGGIO MAUR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PIANET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IONETTI PASQUAL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TMONZ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IPPOLIS GIUSEPP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DEDO GIOVANN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NGONI LUC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TMONZ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CALUSO MARCELL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PIANET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GLIANO FAUST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GNANTI ALESSANDR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INONI MASSIM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OLIMP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TINELLI PAOL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R/S. VALENTIN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SINI LUC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U/S.C. PESAR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TTEINI DANIL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TTEINI MASSIMILIAN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TTIOLI PAOL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ZZIERI ANDRE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LIS GIULIAN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S.C CAGLIARI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SSINA DAVID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IRENDA GIANNI PAOL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RA FAUST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TMONZ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RRA FRANCES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RTOLINI IVAN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URA GIANFRAN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USIANI GIANLUC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ALDI RICCARD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EROZZI PAOL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IANO STEFAN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.C. SORBOL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NARESE WILLIAM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PEED BALL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NTALLA GIACOM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LLECCHIA LUCIAN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TTERINI CRISTIAN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LATANIA GIOVANN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OSERPIO MASSIM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NALLI BRUN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NALDI TOMMAS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PIANET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ZZO LUC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OLIMP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SSINI MASSIM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COUVER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BATELLI LEONARD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BATINI SANDR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R/S. VALENTIN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LAMONE SAUR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ZOGNI MASSIMILIAN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R/S. VALENTIN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RCIA' SERG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ARDOVI UMBERT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LAFORU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HVILI TIMOTHY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IBILIA MAR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TNES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IROCCO MASSIM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MC 9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CHI ALBERT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TORRE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QUI MAURIZ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SHAR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OARDO SIMON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COUVER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ORCE MAR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R/S. VALENTIN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INA ROBERT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CCONI ALESSANDR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RSINI GIANFRAN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EDESCO GIANLUC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ELLARA ANDRE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S.C. SPEZI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GNONI PATRIK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MASINA LORENZO STEFAN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O.S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RRISI GIOVANNI LUC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REGGIARI STEFAN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RESCA EMILIAN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ROPEA DINO DANIEL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MC 9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GNOLI ROBERT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I/CONCHIN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GNONI MAR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NON ETTOR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EGA FRANCES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t xml:space="preserve">La classifica comprende tutti i giocatori in ordine di punteggio che hanno partecipato ad almeno </w:t>
      </w:r>
    </w:p>
    <w:p>
      <w:pPr>
        <w:pStyle w:val="Normal"/>
        <w:ind w:left="708" w:hanging="0"/>
        <w:rPr>
          <w:rFonts w:ascii="Tahoma" w:hAnsi="Tahoma" w:cs="Tahoma"/>
          <w:b/>
          <w:b/>
          <w:sz w:val="16"/>
        </w:rPr>
      </w:pPr>
      <w:r>
        <w:rPr>
          <w:rFonts w:eastAsia="Tahoma" w:cs="Tahoma" w:ascii="Tahoma" w:hAnsi="Tahoma"/>
          <w:b/>
          <w:sz w:val="16"/>
        </w:rPr>
        <w:t xml:space="preserve">        </w:t>
      </w:r>
      <w:r>
        <w:rPr>
          <w:rFonts w:cs="Tahoma" w:ascii="Tahoma" w:hAnsi="Tahoma"/>
          <w:b/>
          <w:sz w:val="16"/>
        </w:rPr>
        <w:t>una gara nella Stagione 2003-2004.</w:t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8"/>
      <w:lang w:eastAsia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color w:val="000000"/>
      <w:sz w:val="15"/>
      <w:lang w:eastAsia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color w:val="000080"/>
      <w:sz w:val="15"/>
      <w:lang w:eastAsia="it-IT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5:04:00Z</dcterms:created>
  <dc:creator>FED. ITALIANA GIUOCO SQUASH</dc:creator>
  <dc:description/>
  <dc:language>en-US</dc:language>
  <cp:lastModifiedBy>FED. ITALIANA GIUOCO SQUASH</cp:lastModifiedBy>
  <dcterms:modified xsi:type="dcterms:W3CDTF">2004-07-20T15:39:00Z</dcterms:modified>
  <cp:revision>10</cp:revision>
  <dc:subject/>
  <dc:title>            FEDERAZIONE ITALIANA GIUOCO SQUASH</dc:title>
</cp:coreProperties>
</file>