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1240055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MASCH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2 - 2003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U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29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28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CAP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RASO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 GEZERY MOHS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PSON TIMOT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INO MENDEZ JUAN CARLO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L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ZZ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KAY EUAN ANG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O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MAROZZ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TIVOGLI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PP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RONE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ANDRELLI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BIA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TTIM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MARIN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O CESA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CIARREA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TT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ER P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TTORRE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TT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I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ARDI MART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GALL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TI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E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T JAM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LIM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I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ORNO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UNIA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BERT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G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ASS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HIESON PAUL JAM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CCORS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TEST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A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TTA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ORENZ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GAGLI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ERI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SA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IZ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ONNA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RANZA PASQUAL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OVANI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ERA FILIP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JORANA MANFRED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FFRED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ANE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RE GIAN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UOFER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GUSTIN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LLON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'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NOTTI D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AURI GIAM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IER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LES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UZZI RUG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A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ICC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ESE GIAN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LL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AMRAN MAHMOOD AHME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'AIA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MIN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DO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URU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SENIG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RRER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TRAN VISCONTI THOM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RIC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TRUCC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CCH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RRANO ANTONIO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PINT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RIGUZZI ZORDANIN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ZIO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RIGNAN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FAB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ROSSA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RI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YFE ALAN GILRUT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ULOTT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TTEO ROS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LA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NIL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OLI LA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M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VELLATO TUL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EG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A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VOL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TULL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FRA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ANCA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RSSON MAT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 JOHN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NI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NAROL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AUG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AR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TTOLI PIER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Z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BB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ANO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D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OYO ISAA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RO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GONI Y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DDU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N EN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Z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A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PPIA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UCH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DIVAR BASURTO GERM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F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GIULO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ZZ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UZZ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RA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LARR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OLAT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J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BON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IANI PIER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ARELL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USIAN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R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VE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T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R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ANO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 MONAC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PP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I ET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IOCCH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AMP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IOZ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U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TAR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PIRIT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NZI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ONDELLI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C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V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SCONI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UV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RISO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ALUC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DAVOLP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K PHILI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AREDDU ANTONI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GLIARI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IN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ELLI IV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GEL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FFRIDA PASQUAL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ARDEL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BIANC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L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MM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BACCH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RES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AGGI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DIGNON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ARNICOLA MICHELE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N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GNAR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ERTACCI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NORELL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HIUTTI DION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LL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G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TZO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CC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RIN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FFALD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ERI MAN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EC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CA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E ROBER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VEL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NZ CAR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FINO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G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AFUO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DE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SCH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ETT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PE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UR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A EF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I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BOV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LL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ROTO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O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I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ASCH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ZZA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HI RIN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TTA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DIZZONE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FFRE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ARD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ONVALD JAN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MONDI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ARTIN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USO CARL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ORRI ERNE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GIOSA VITO ERMAN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NT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NHAM ALAIN ROBER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S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SCO DANI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AT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CASS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I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VES NELSO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U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IOLI ROG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UZZ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ENTES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EARD GILL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TTI ACHIL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V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BBI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NNUCC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CAG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CONE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I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IL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DELLO ALF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CALZO MICHE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MIAN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RDOR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P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FALONIER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L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C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CIAL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A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ODIC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FAR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NOLFO PIER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ARIO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WORTH TI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G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OMARZ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RI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ELL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LIBERT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ADOLF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ONZI PIER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NGA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E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ERCHI ROBERT MICH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IPRAND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HETTO GIAN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MEGN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ISANO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ZZAT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ETT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OLA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ATA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AN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DERIC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MICHEL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A MARIO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ANTE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GARAT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OZZI RIN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EL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DERS GIOVANNI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VELLAT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IN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MACICCIA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ZU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ONTICELL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M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GLIARDO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RENZON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IN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SSINAR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NI SAMU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RI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ELL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ANDRO SIMO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ITR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E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GI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TENZA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'ARM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UVOL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TTER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O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TILIA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ABRESE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RAS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TT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ILL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UCCIMARR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SIO FRANCESCO SA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GIANI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ENT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UFFIN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OMA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FRE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CCHETTI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SSO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L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SAR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O CARM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ZZANA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NARD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ALD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ELLA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MMA GIUSEPPE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RARD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OCI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BAT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LIBERTO SEBA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ANGE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S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ARO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CCIARELLI NICHOL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CELLO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GOGEE JOHN P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OR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STIANO GER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C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RBINO ANTON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LIARD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LUZI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FAGNA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ORN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TT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NCONTR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AR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ERO E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I BRAND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UZZI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BBE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POLLETT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IOS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B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BERATOSCIOL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AVIDINO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SCANI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AM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AS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ATT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DAVECCHI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MBINI U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OMA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CAME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STIATO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OS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S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MENDOL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ECO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CCIN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BRANO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ERO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NES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AR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FARINA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MED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LL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ERIS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GELL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HIN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LITT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TOLANO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NO ART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AVI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OCCHI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PAOL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UT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ALAGG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MPINATO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STESANA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GHERR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ALIZZ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P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ZZ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CUSA EM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ANGEL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PRI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A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IC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IN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B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FARIN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MENDATOR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O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URTA'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IA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LL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VALLERO ADOLF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H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NN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ICHELIS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GIROLAM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GLI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SSINOTTO GIAN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GONESE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ULLI IGNA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UTELA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RINO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ELLA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MINISTRO FAB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ELLA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U PIER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ANELLI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ZIAN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G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SAN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VASTAN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ARESI UB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NF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HETT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ATT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RGEVICH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DI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DUC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OE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REN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BETTA DIMIT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ETT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SOLD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UC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NAR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CIT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T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CCIU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AC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ENEZIA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LLEGOT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OTT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ZI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RETT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ORR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I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DAEL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LL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USCI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IN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ANELLI 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ZZO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ETTI NICHOL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TACIN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IGLIO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UCHI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KASHA MOHAMME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CUT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VANGELISTA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SPIRITO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BUC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NGEL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GIAN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ERO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RIA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RARD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MEN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PROSPE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DI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MIRTI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ACCAR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ZIA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ZIGLIA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C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 GIUDICE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INI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ANGEL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UNER D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FAG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VENT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LLICCIARD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ATU'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AZI MAT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GUREL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I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UT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HI LA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V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CHI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DDIS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AZZ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FRAMUNDO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CHETTO RUB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URO PIER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MARD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IOTT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CCHIN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A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SIO SAB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VAZZ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NZAR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VEREL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ALE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IACON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B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VADA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ON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A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LI R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DELL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VILACQUA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GLIAR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COSTA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SELLI MORE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N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AN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INI GABRI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AVIAN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ELLI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ARELL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MPINAT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ERUCCI FERDI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ITI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O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RELL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VERIER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OLA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DESC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SCARMONA GIAN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RENTIN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IA GUSTAV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ERA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GLIAT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IAVONE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RL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BB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E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UOR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CI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L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STIAN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IA ANTON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DINA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I GIANBATTIS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CCHICH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BRAVANEL GI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BATELL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RD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AGON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MBILLA FRANCO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BELL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VOT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OLD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NE ROSS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A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FRIN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LATO BENED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DIN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DDIA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EGHELL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ETA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GNAN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MPERANZ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S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CENT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VIN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N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AN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ID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IT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SOL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GI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ANIS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JEL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IO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ASIO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ARIN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ER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ROM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SC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MARR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ERP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Y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O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ARIN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IA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TIER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GNOLATO ALBERIGO ALA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NI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SANO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IS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NATO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I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ICI DI SUNI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CHI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UNANE BOUBAK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BERLE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CCIA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ON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NAR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IA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NARD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NSON STEPH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ERM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D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ION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O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WAIDEH ZIA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LIANO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MERIN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NNINI RE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LD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TOLIN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CH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NI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LL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JUOETS HAN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RMA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OPI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MEN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ND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IA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NARATORE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TO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GO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NTAT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LEGARI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USIN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OLL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QUARCIN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N ET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TERINI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LAR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FINA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TTI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DIG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E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CAVO NUN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S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I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UDULL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ND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SERON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RELL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IROLI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CONC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IO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SET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NE 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LI FRANCESCO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ATORE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TIN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TUF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ZZ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DOV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RIGONI MAR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AZZ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RT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IDAZZ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ARESE WILLIA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ZZ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DINOC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D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GAGLIOTTI PIER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SSINA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A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ERRIDGE THOM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H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INELL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I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NETTI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OLD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ITAN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RCHETT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NTO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GNOTTA RUG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ARRI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RCOLANO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ARR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DINA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GGIASPALL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i i giocatori in ordine di punteggio che hanno partecipato ad almeno 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una gara nella Stagione 2002-2003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000080"/>
      <w:sz w:val="15"/>
      <w:lang w:eastAsia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4:40:00Z</dcterms:created>
  <dc:creator>FED. ITALIANA GIUOCO SQUASH</dc:creator>
  <dc:description/>
  <dc:language>en-US</dc:language>
  <cp:lastModifiedBy>FED. ITALIANA GIUOCO SQUASH</cp:lastModifiedBy>
  <dcterms:modified xsi:type="dcterms:W3CDTF">2004-07-20T14:59:00Z</dcterms:modified>
  <cp:revision>10</cp:revision>
  <dc:subject/>
  <dc:title>            FEDERAZIONE ITALIANA GIUOCO SQUASH</dc:title>
</cp:coreProperties>
</file>