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"/>
        <w:shd w:fill="FFFFFF" w:val="clear"/>
        <w:ind w:left="851" w:right="849" w:hanging="0"/>
        <w:rPr>
          <w:rFonts w:ascii="Tahoma" w:hAnsi="Tahoma" w:cs="Tahoma"/>
          <w:caps/>
          <w:color w:val="000080"/>
          <w:sz w:val="28"/>
          <w:lang w:val="en-US"/>
        </w:rPr>
      </w:pPr>
      <w:r>
        <w:rPr>
          <w:rFonts w:cs="Tahoma" w:ascii="Tahoma" w:hAnsi="Tahoma"/>
          <w:caps/>
          <w:color w:val="000080"/>
          <w:sz w:val="28"/>
          <w:lang w:val="en-US"/>
        </w:rPr>
        <w:object w:dxaOrig="5999" w:dyaOrig="61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.9pt;margin-top:-14.05pt;width:72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42900411" r:id="rId2"/>
        </w:object>
      </w:r>
    </w:p>
    <w:p>
      <w:pPr>
        <w:pStyle w:val="Heading"/>
        <w:shd w:fill="FFFFFF" w:val="clear"/>
        <w:ind w:left="851" w:right="849" w:hanging="0"/>
        <w:jc w:val="left"/>
        <w:rPr/>
      </w:pPr>
      <w:r>
        <w:rPr>
          <w:rFonts w:eastAsia="Tahoma" w:cs="Tahoma" w:ascii="Tahoma" w:hAnsi="Tahoma"/>
          <w:caps/>
          <w:color w:val="000080"/>
          <w:sz w:val="28"/>
        </w:rPr>
        <w:t xml:space="preserve">                  </w:t>
      </w:r>
      <w:r>
        <w:rPr>
          <w:rFonts w:cs="Tahoma" w:ascii="Tahoma" w:hAnsi="Tahoma"/>
          <w:caps/>
          <w:color w:val="0000FF"/>
          <w:sz w:val="28"/>
        </w:rPr>
        <w:t>Federazione italiana giuoco squash</w:t>
      </w:r>
    </w:p>
    <w:p>
      <w:pPr>
        <w:pStyle w:val="Heading"/>
        <w:shd w:fill="FFFFFF" w:val="clear"/>
        <w:ind w:left="851" w:right="849" w:hanging="0"/>
        <w:rPr>
          <w:rFonts w:ascii="Tahoma" w:hAnsi="Tahoma" w:cs="Tahoma"/>
          <w:caps/>
          <w:color w:val="000080"/>
          <w:sz w:val="28"/>
        </w:rPr>
      </w:pPr>
      <w:r>
        <w:rPr>
          <w:rFonts w:cs="Tahoma" w:ascii="Tahoma" w:hAnsi="Tahoma"/>
          <w:caps/>
          <w:color w:val="000080"/>
          <w:sz w:val="28"/>
        </w:rPr>
      </w:r>
    </w:p>
    <w:p>
      <w:pPr>
        <w:pStyle w:val="Heading"/>
        <w:shd w:fill="FFFFFF" w:val="clear"/>
        <w:ind w:left="851" w:right="849" w:hanging="0"/>
        <w:rPr>
          <w:rFonts w:ascii="Tahoma" w:hAnsi="Tahoma" w:cs="Tahoma"/>
          <w:caps/>
          <w:color w:val="000080"/>
          <w:sz w:val="36"/>
        </w:rPr>
      </w:pPr>
      <w:r>
        <w:rPr>
          <w:rFonts w:cs="Tahoma" w:ascii="Tahoma" w:hAnsi="Tahoma"/>
          <w:caps/>
          <w:color w:val="000080"/>
          <w:sz w:val="36"/>
        </w:rPr>
      </w:r>
    </w:p>
    <w:p>
      <w:pPr>
        <w:pStyle w:val="Heading"/>
        <w:shd w:fill="FF00FF" w:val="clear"/>
        <w:ind w:left="851" w:right="849" w:hanging="0"/>
        <w:rPr>
          <w:rFonts w:ascii="Tahoma" w:hAnsi="Tahoma" w:cs="Tahoma"/>
          <w:color w:val="FFFFFF"/>
          <w:sz w:val="36"/>
        </w:rPr>
      </w:pPr>
      <w:r>
        <w:rPr>
          <w:rFonts w:cs="Tahoma" w:ascii="Tahoma" w:hAnsi="Tahoma"/>
          <w:color w:val="FFFFFF"/>
          <w:sz w:val="36"/>
        </w:rPr>
        <w:t>CLASSIFICA  OPERATIVA  FEMMINILE</w:t>
      </w:r>
    </w:p>
    <w:p>
      <w:pPr>
        <w:pStyle w:val="Heading"/>
        <w:shd w:fill="FFFFFF" w:val="clear"/>
        <w:ind w:left="851" w:right="849" w:hanging="0"/>
        <w:rPr>
          <w:rFonts w:ascii="Tahoma" w:hAnsi="Tahoma" w:cs="Tahoma"/>
          <w:color w:val="FFFFFF"/>
          <w:sz w:val="10"/>
        </w:rPr>
      </w:pPr>
      <w:r>
        <w:rPr>
          <w:rFonts w:cs="Tahoma" w:ascii="Tahoma" w:hAnsi="Tahoma"/>
          <w:color w:val="FFFFFF"/>
          <w:sz w:val="10"/>
        </w:rPr>
      </w:r>
    </w:p>
    <w:p>
      <w:pPr>
        <w:pStyle w:val="Heading"/>
        <w:shd w:fill="FF00FF" w:val="clear"/>
        <w:ind w:left="851" w:right="849" w:hanging="0"/>
        <w:rPr>
          <w:rFonts w:ascii="Tahoma" w:hAnsi="Tahoma" w:cs="Tahoma"/>
          <w:color w:val="FFFFFF"/>
          <w:sz w:val="28"/>
        </w:rPr>
      </w:pPr>
      <w:r>
        <w:rPr>
          <w:rFonts w:cs="Tahoma" w:ascii="Tahoma" w:hAnsi="Tahoma"/>
          <w:color w:val="FFFFFF"/>
          <w:sz w:val="28"/>
        </w:rPr>
        <w:t>FINE STAGIONE  2005 - 2006</w:t>
      </w:r>
    </w:p>
    <w:p>
      <w:pPr>
        <w:pStyle w:val="Heading"/>
        <w:jc w:val="left"/>
        <w:rPr>
          <w:rFonts w:ascii="Tahoma" w:hAnsi="Tahoma" w:cs="Tahoma"/>
          <w:color w:val="FFFFFF"/>
          <w:sz w:val="10"/>
        </w:rPr>
      </w:pPr>
      <w:r>
        <w:rPr>
          <w:rFonts w:cs="Tahoma" w:ascii="Tahoma" w:hAnsi="Tahoma"/>
          <w:color w:val="FFFFFF"/>
          <w:sz w:val="10"/>
        </w:rPr>
      </w:r>
    </w:p>
    <w:p>
      <w:pPr>
        <w:pStyle w:val="Heading1"/>
        <w:shd w:fill="FF00FF" w:val="clear"/>
        <w:ind w:left="851" w:right="849" w:hanging="0"/>
        <w:rPr>
          <w:color w:val="FFFFFF"/>
          <w:sz w:val="20"/>
        </w:rPr>
      </w:pPr>
      <w:r>
        <w:rPr>
          <w:rFonts w:eastAsia="Tahoma"/>
          <w:color w:val="FFFFFF"/>
          <w:sz w:val="20"/>
        </w:rPr>
        <w:t xml:space="preserve"> </w:t>
      </w:r>
      <w:r>
        <w:rPr>
          <w:color w:val="FFFFFF"/>
          <w:sz w:val="20"/>
        </w:rPr>
        <w:t xml:space="preserve">N°         CAT.    COGNOME E NOME </w:t>
        <w:tab/>
        <w:t xml:space="preserve">     SOCIETÀ</w:t>
        <w:tab/>
        <w:t xml:space="preserve">               PUNTI      BASE</w:t>
      </w:r>
    </w:p>
    <w:p>
      <w:pPr>
        <w:pStyle w:val="Normal"/>
        <w:rPr>
          <w:color w:val="FFFFFF"/>
          <w:sz w:val="20"/>
        </w:rPr>
      </w:pPr>
      <w:r>
        <w:rPr>
          <w:color w:val="FFFFFF"/>
          <w:sz w:val="20"/>
        </w:rPr>
      </w:r>
    </w:p>
    <w:tbl>
      <w:tblPr>
        <w:tblW w:w="7938" w:type="dxa"/>
        <w:jc w:val="left"/>
        <w:tblInd w:w="85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0"/>
        <w:gridCol w:w="709"/>
        <w:gridCol w:w="2835"/>
        <w:gridCol w:w="1985"/>
        <w:gridCol w:w="850"/>
        <w:gridCol w:w="709"/>
      </w:tblGrid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FF0000"/>
                <w:sz w:val="14"/>
                <w:lang w:eastAsia="it-IT"/>
              </w:rPr>
            </w:pPr>
            <w:r>
              <w:rPr>
                <w:rFonts w:cs="Tahoma" w:ascii="Tahoma" w:hAnsi="Tahoma"/>
                <w:color w:val="FF000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FF0000"/>
                <w:sz w:val="16"/>
                <w:lang w:eastAsia="it-IT"/>
              </w:rPr>
            </w:pPr>
            <w:r>
              <w:rPr>
                <w:rFonts w:cs="Tahoma" w:ascii="Tahoma" w:hAnsi="Tahoma"/>
                <w:color w:val="FF0000"/>
                <w:sz w:val="16"/>
                <w:lang w:eastAsia="it-IT"/>
              </w:rPr>
              <w:t>A</w:t>
            </w:r>
          </w:p>
        </w:tc>
        <w:tc>
          <w:tcPr>
            <w:tcW w:w="2835" w:type="dxa"/>
            <w:tcBorders/>
          </w:tcPr>
          <w:p>
            <w:pPr>
              <w:pStyle w:val="Heading1"/>
              <w:rPr>
                <w:color w:val="FF0000"/>
              </w:rPr>
            </w:pPr>
            <w:r>
              <w:rPr>
                <w:color w:val="FF0000"/>
              </w:rPr>
              <w:t>BOTWRIGHT VICKY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FF0000"/>
                <w:sz w:val="16"/>
                <w:lang w:eastAsia="it-IT"/>
              </w:rPr>
            </w:pPr>
            <w:r>
              <w:rPr>
                <w:rFonts w:cs="Tahoma" w:ascii="Tahoma" w:hAnsi="Tahoma"/>
                <w:color w:val="FF0000"/>
                <w:sz w:val="16"/>
                <w:lang w:eastAsia="it-IT"/>
              </w:rPr>
              <w:t>FI/C.S. FIRENZ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FF000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FF0000"/>
                <w:sz w:val="16"/>
                <w:lang w:eastAsia="it-IT"/>
              </w:rPr>
              <w:t>172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FF0000"/>
                <w:sz w:val="16"/>
                <w:lang w:eastAsia="it-IT"/>
              </w:rPr>
            </w:pPr>
            <w:r>
              <w:rPr>
                <w:rFonts w:cs="Tahoma" w:ascii="Tahoma" w:hAnsi="Tahoma"/>
                <w:color w:val="FF0000"/>
                <w:sz w:val="16"/>
                <w:lang w:eastAsia="it-IT"/>
              </w:rPr>
              <w:t>17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A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DUNCALF JENNY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O/VILLAG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67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7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A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ANETTA MANUEL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URB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61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45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A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ERRY MADELEINE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O/VILLAG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6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6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A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HANSEN LINE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E/SQUASH TEAM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5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6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A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ASTERIS SONI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O/POINT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56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49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A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FAVERO CAMP VERONIC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O/POINT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3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28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A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FERRARI CHIAR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S.O.S.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35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17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A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GROSSI KATIUSCI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VIC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26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18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A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ANIZZI EVELYN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S.O.S.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15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13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A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DI SACCO CRISTIN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S.O.S.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07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85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A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FAUTARIO GIAD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VIC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03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90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A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ATTEI MARIANN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O/VILLAG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02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98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A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VENTURA VALERI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A/ATHENA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0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93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A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ANTARINI MARIA LUCI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N/SCHILLING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89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90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A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VILLAROSA ALESSANDR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AGONISTIC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88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84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A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ZANOTELLI MICHEL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I/PEGAS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8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82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A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LIUZZI SEREN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A/S.C. BARI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84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85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A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ERRATORE LAUR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SV/S.C. VAD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83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79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A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PARABOMBE SCILL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AN/S.C. SIROL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77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70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A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AZZULLO RIT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T/FIRST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72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69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A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ANCONA MARIA ROSARI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A/MOVING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7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70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A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NIZZO ROBERT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AL/PIANET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7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7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ATALFAMO ANNALIS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SV/S.C. VAD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66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51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KIRSTEN WILM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SV/S.C. VAD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66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55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FRASSI GAI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SV/S.C. VAD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64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45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RADICE ELEN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VIC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6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56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A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WIELINGEN LAR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E/SQUASH TEAM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62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56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A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CROCCARO SONI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E/NEWLIN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61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66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UZZONI MARTIN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E/SQUASH TEAM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61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34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TRANO FRANCESC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I/C.S. FIRENZ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59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48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AIAZZO ELEN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A/S.C. BARI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57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46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ALABRIA MONIC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I/PEGAS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5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53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TONET SANDR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NT SQUASH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55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51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A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UGOLINI ANNA RIT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C/SPEED BALL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53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55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LA ROCCA GIOVANN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VIC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53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58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INTAURO ANNA RIT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G/S.C. FOGGI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49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51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TREVISI MONIC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V/CELEST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48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46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ALMERIO LORENZ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PE/UNICENTR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47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36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FANTON ALESSANDR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I/PEGAS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45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51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O ROBERT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GE/MIMOS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45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48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ARDINO SUSY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PD/2001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42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1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WALDNER SIR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PG/PLANET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42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40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ENEGOZZI NICOLE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O/AGONISTIC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41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4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ONTE ADELE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A/PARTENOPE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4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45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ARCELLONI PAMEL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PG/S.C. FOLIGN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38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6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ARCOLONGO GIOI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PD/2001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38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ISIO EUGENI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SV/S.C. CENGI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38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32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PECIALE ROSA CINZI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VIC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36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3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ALA ANTONELL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A/S.C CAGLIARI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36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38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OEN MI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O/POINT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35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1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USMECI BARBARA FRANCESC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N/SCHILLING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35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9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ZIGRINO MARIS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A/MOVING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34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2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EREU ALESSI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A/S.C CAGLIARI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33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30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CHIAVI MARCELL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URB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33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9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IGNI ANTONELL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UD/PALAGYM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33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41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LO FORTE LAUR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PG/PLANET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31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30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FABRIZI FRANCESC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PG/S.C. FOLIGN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3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1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ANGILI SILVI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NT SQUASH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3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3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HILA' ARMAND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SP/GYMTONIC 3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9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5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LA CARRUBBA LUIS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T/NEW SQUASH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7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8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VIGOLO NICOLE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I/PEGAS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6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3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VIGOLO NICOLE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I/PEGAS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6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3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DI FONZO MARIA CHIAR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A/S.C. BARI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7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IZZO ALESSANDR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S.C. ROM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5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7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LIMASTONE IDA ELEN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AQ/FOUR POINT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5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4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EROTTI MARIA ELEN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URB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5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3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EKERA FRANCESC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O/VILLAG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5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8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AVIOLA NADI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O/TEAM 2002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4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6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GIUSFREDI CAROLIN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O/VILLAG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4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8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AOLI CLAUDI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I/CITY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3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6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FONTANA VALERI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S.O.S.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3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6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IONIS CARL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A/S.C CAGLIARI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3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2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VIANELLO KATI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E/NEWLIN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8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GASPERI GLORI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SP/GYMTONIC 3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2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8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FANCELLI ELISABETT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I/CITY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2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ASELLI KATI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A/S.C. BARI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2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8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IONIS VALERI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A/S.C CAGLIARI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1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6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FRANCESCHINI LAUR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R/VITA NOV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1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1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RIANTE ELISABETT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I/PEGAS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1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VALLONE SIMON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MC 97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1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OSTANTINI DENIS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E/NEWLIN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9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ROSSI EMANUEL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OR/BIRDS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9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5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ARENDT ANDREA CHRISTINE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MC 97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9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7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DE MARIA CHIAR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S/SCORPION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9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DELAINI ALESSI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R/BODYSOUL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9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30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INCICH MONIC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SV/S.C. VAD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8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8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UGLISI ELIS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I/PEGAS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8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ASTENGO PAOL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SV/S.C. VAD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7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OLACCO GIAD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O/VILLAG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7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1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LISSIA FRANCESC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OT/AIR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6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URRU TIZIAN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OR/BIRDS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6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ONTEMAGGI ILARI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C/SPEED BALL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6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2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UTZU SILVI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OT/AIR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5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LACANICA ELIS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T/FIRST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4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3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ONDUCCI SABIN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N/SCHILLING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5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ONTI SARAH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R/DRAGHI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2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ANTELLASSI NATASCI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I/C.S. FIRENZ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2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ALFIERI VALENTIN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S/SCORPION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2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AMORUSO ANNA ANIT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A/ATHENA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1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ALLIN GIOI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E/NEWLIN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0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GENTILE DEBORAH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URB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0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0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ERILLI ANTONELL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VIC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0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3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FIORELLINO MART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S/SCORPION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NIGRO PAOL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O/AGONISTIC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0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4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AGNELLO FRANCESC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T/FIRST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1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ANFREDA LIS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E/NEWLIN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9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ISSINATO MONIC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R/VITA NOV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9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3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ABATE SILVI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E/SQUASH TEAM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9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KELLER MARZI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R/VITA NOV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9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ELE ROSELL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OR/BIRDS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9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6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CAFFA LUCI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SV/S.C. VAD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9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ILVA RAFFAELL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O/AGONISTIC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3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OLIMEO LIDIA TIN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S/SCORPION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8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VULPIANI FRANCESC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S.C. ROM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8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HIAPPETTA MARILIN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S/SCORPION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7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ARUFFI ELEONOR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O/INCONTR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7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ESPOSITO LORELL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I/CITY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7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9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UNZOLO MARY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FITMONZ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7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ALASSO ANN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I/PEGAS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7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1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ELLAVIA FRANCESC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SV/S.C. CENGI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7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8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ASON SONI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E/N.CENTER GYM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7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AMINATI SAR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C/SPEED BALL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6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NASTI ANNALIS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A/PARTENOPE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6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5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ARPINI ELEN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I/C.S. FIRENZ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5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URRU DANIEL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OR/BIRDS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5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FRATTAROLI DARI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R/DRAGHI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5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3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DE FRANCESCHI BARBAR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I/PEGAS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5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ENSI NADI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S.O.S.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5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9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ABCOCK BREND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AGONISTIC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5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LOIA GIORGI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FITMONZ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5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TOSCANO ANTONIETT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SV/S.C. VAD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5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GABALDI FRANCESC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G/S.C. FOGGI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5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IGOT CINZI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O/POINT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4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ERRA ALESSANDR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A/PARTENOPE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4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7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GENTILINI DANIEL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N/SCHILLING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4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3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ATTANEO FRANCESC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FITMONZ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4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UTZOLU ALESSANDR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OR/BIRDS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4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IGOLIN ALESSI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V/CELEST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4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DE ANGELIS ELISABETT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S.C. ROM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4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RUFFOLO EMILI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S/SCORPION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APA LUDOVIC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S/SCORPION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3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RANDO ESMERALD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SV/S.C. VAD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3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ORANDINI MADDALEN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FREETIM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3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GIAMPIETRO SILVI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PE/UNICENTR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3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ROCCO LAUR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O/VILLAG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RIBEIRO SILVA VANESS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SI/CONCHIN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NOVELLI PAOL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AL/PIANET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GALETTO PAOL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SV/S.C. CENGI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6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ARTINO RAFFAELL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FREETIM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DAL SANTO GIULI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E/NEWLIN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VOLO TANI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R/BODYSOUL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ISCHEDDA IRENE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A/S.C CAGLIARI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FILIPPI GIULI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I/PEGAS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OFINI ALESSANDR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URB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FANTOZZI SILVI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O/AGONISTIC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7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ANGELUCCI LOREN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URB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7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ARBONI SIMONETT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A/S.C CAGLIARI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ELLERINO LUCIAN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AL/PIANET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ERVELLI MARIA CRISTIN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R/DRAGHI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OMBA GIULI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V/CELEST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DE ROSE ADEL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E/NEWLIN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ESALTATO PAOL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S/SCORPION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EVATORE MARTIN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I/PEGAS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FABRICATORE MARIA BEATRICE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A/PARTENOPE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FRAZZARIN ELISABETT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PD/2001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FUOCO DANIEL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S/SCORPION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GARRAFA VIRGINI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AGONISTIC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GRANOCCHIA TIZIAN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PG/PLANET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GRATTONI VANESS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O/VILLAG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INGUSCI STEFANI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FREETIM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LITTLE JENNIFER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UD/PALAGYM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ESSINA ROS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SV/S.C. VAD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NOSEDA GIORGI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O/FIT &amp; FUN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ODDONE EMANUEL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AL/PIANET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RUBULOTTA FRANCESC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T/FIRST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ASSANO ASI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G/S.C. FOGGI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OFIA LAUR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SV/S.C. VAD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PEDICATO FRANCESC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E/NEWLIN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TRALASCIA SIMON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PG/PLANET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VERZICCO GIORGI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G/S.C. FOGGI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AMADORI GIULI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C/SPEED BALL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ANTONINI VALENTIN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SP/GYMTONIC 3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ARTOLUCCI SIMON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R/VITA NOV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IANCHI DONATELL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E/SQUASH TEAM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ARBONCHI CARLOTT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O/VILLAG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7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AVAZZINI MONIC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R/BODYSOUL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3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ESSIGKRUG KARIN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PG/PLANET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FARNEDI CLAUDI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C/SPEED BALL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GIANNINI ELG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LU/VERSILI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GROSSI PEIRONE ILARI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URB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GUALTIERO MAR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I/SCUOLAMARAN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GUERRA JENNY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V/CELEST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LANDI VALENTIN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E/SQUASH TEAM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ARINO CECILI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R/VITA NOV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OSA RUTH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C/SPEED BALL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NATALI ANGEL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E/SQUASH TEAM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NICOLINI LAUR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O/FIT &amp; FUN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ACILIO ANNA MARI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LU/VERSILI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ISANESCHI DANIEL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I/CITY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OGGI MARIA LUIS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E/SQUASH TEAM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RABBA ORLY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AGONISTIC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RASI KATIUSCI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O/OLIMP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ROSSI LAUR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C/SPEED BALL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TEPHENSON LOVIS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AGONISTIC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TONONI CRISTIN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N/RIMINISQUASH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TURONE MICHEL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FITNESS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ZAGO LIND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V/CELEST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8" w:leader="none"/>
        </w:tabs>
        <w:ind w:left="1428" w:hanging="360"/>
        <w:rPr>
          <w:rFonts w:ascii="Tahoma" w:hAnsi="Tahoma" w:cs="Tahoma"/>
          <w:b/>
          <w:b/>
          <w:color w:val="FF0000"/>
          <w:sz w:val="16"/>
        </w:rPr>
      </w:pPr>
      <w:r>
        <w:rPr>
          <w:rFonts w:cs="Tahoma" w:ascii="Tahoma" w:hAnsi="Tahoma"/>
          <w:b/>
          <w:color w:val="FF0000"/>
          <w:sz w:val="16"/>
        </w:rPr>
        <w:t xml:space="preserve">La classifica comprende tutte le giocatrici in ordine di punteggio che hanno partecipato ad </w:t>
      </w:r>
    </w:p>
    <w:p>
      <w:pPr>
        <w:pStyle w:val="Normal"/>
        <w:ind w:left="708" w:firstLine="360"/>
        <w:rPr>
          <w:rFonts w:ascii="Tahoma" w:hAnsi="Tahoma" w:cs="Tahoma"/>
          <w:b/>
          <w:b/>
          <w:color w:val="FF0000"/>
          <w:sz w:val="16"/>
        </w:rPr>
      </w:pPr>
      <w:r>
        <w:rPr>
          <w:rFonts w:eastAsia="Tahoma" w:cs="Tahoma" w:ascii="Tahoma" w:hAnsi="Tahoma"/>
          <w:b/>
          <w:color w:val="FF0000"/>
          <w:sz w:val="16"/>
        </w:rPr>
        <w:t xml:space="preserve">       </w:t>
      </w:r>
      <w:r>
        <w:rPr>
          <w:rFonts w:cs="Tahoma" w:ascii="Tahoma" w:hAnsi="Tahoma"/>
          <w:b/>
          <w:color w:val="FF0000"/>
          <w:sz w:val="16"/>
        </w:rPr>
        <w:t>almeno una gara nella Stagione 2005-2006.</w:t>
      </w:r>
    </w:p>
    <w:p>
      <w:pPr>
        <w:pStyle w:val="Normal"/>
        <w:rPr>
          <w:rFonts w:ascii="Tahoma" w:hAnsi="Tahoma" w:cs="Tahoma"/>
          <w:b/>
          <w:b/>
          <w:color w:val="FF0000"/>
          <w:sz w:val="16"/>
        </w:rPr>
      </w:pPr>
      <w:r>
        <w:rPr>
          <w:rFonts w:cs="Tahoma" w:ascii="Tahoma" w:hAnsi="Tahoma"/>
          <w:b/>
          <w:color w:val="FF0000"/>
          <w:sz w:val="16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sz w:val="16"/>
      <w:lang w:eastAsia="it-IT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0T14:06:00Z</dcterms:created>
  <dc:creator>F</dc:creator>
  <dc:description/>
  <dc:language>en-US</dc:language>
  <cp:lastModifiedBy>F</cp:lastModifiedBy>
  <dcterms:modified xsi:type="dcterms:W3CDTF">2006-10-10T14:16:00Z</dcterms:modified>
  <cp:revision>2</cp:revision>
  <dc:subject/>
  <dc:title>2</dc:title>
</cp:coreProperties>
</file>